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" w:leader="none"/>
          <w:tab w:val="left" w:pos="1382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24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3350</wp:posOffset>
                </wp:positionH>
                <wp:positionV relativeFrom="paragraph">
                  <wp:posOffset>-91440</wp:posOffset>
                </wp:positionV>
                <wp:extent cx="6988810" cy="6858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680" cy="685800"/>
                          <a:chOff x="0" y="0"/>
                          <a:chExt cx="6988680" cy="685800"/>
                        </a:xfrm>
                      </wpg:grpSpPr>
                      <wps:wsp>
                        <wps:cNvSpPr txBox="1"/>
                        <wps:spPr>
                          <a:xfrm>
                            <a:off x="749880" y="87120"/>
                            <a:ext cx="434340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gnetic effect of a curr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4760" y="109800"/>
                            <a:ext cx="49683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3" h="696">
                                <a:moveTo>
                                  <a:pt x="0" y="0"/>
                                </a:moveTo>
                                <a:cubicBezTo>
                                  <a:pt x="434" y="11"/>
                                  <a:pt x="0" y="0"/>
                                  <a:pt x="434" y="11"/>
                                </a:cubicBezTo>
                                <a:cubicBezTo>
                                  <a:pt x="681" y="32"/>
                                  <a:pt x="434" y="11"/>
                                  <a:pt x="681" y="32"/>
                                </a:cubicBezTo>
                                <a:cubicBezTo>
                                  <a:pt x="1132" y="12"/>
                                  <a:pt x="681" y="32"/>
                                  <a:pt x="1132" y="12"/>
                                </a:cubicBezTo>
                                <a:cubicBezTo>
                                  <a:pt x="1690" y="48"/>
                                  <a:pt x="1132" y="12"/>
                                  <a:pt x="1690" y="48"/>
                                </a:cubicBezTo>
                                <a:cubicBezTo>
                                  <a:pt x="1931" y="32"/>
                                  <a:pt x="1690" y="48"/>
                                  <a:pt x="1931" y="32"/>
                                </a:cubicBezTo>
                                <a:cubicBezTo>
                                  <a:pt x="2300" y="48"/>
                                  <a:pt x="1931" y="32"/>
                                  <a:pt x="2300" y="48"/>
                                </a:cubicBezTo>
                                <a:cubicBezTo>
                                  <a:pt x="2648" y="12"/>
                                  <a:pt x="2300" y="48"/>
                                  <a:pt x="2648" y="12"/>
                                </a:cubicBezTo>
                                <a:cubicBezTo>
                                  <a:pt x="2996" y="44"/>
                                  <a:pt x="2648" y="12"/>
                                  <a:pt x="2996" y="44"/>
                                </a:cubicBezTo>
                                <a:cubicBezTo>
                                  <a:pt x="3427" y="32"/>
                                  <a:pt x="2996" y="44"/>
                                  <a:pt x="3427" y="32"/>
                                </a:cubicBezTo>
                                <a:cubicBezTo>
                                  <a:pt x="4297" y="32"/>
                                  <a:pt x="3427" y="32"/>
                                  <a:pt x="4297" y="32"/>
                                </a:cubicBezTo>
                                <a:cubicBezTo>
                                  <a:pt x="4595" y="48"/>
                                  <a:pt x="4297" y="32"/>
                                  <a:pt x="4595" y="48"/>
                                </a:cubicBezTo>
                                <a:cubicBezTo>
                                  <a:pt x="5025" y="12"/>
                                  <a:pt x="4595" y="48"/>
                                  <a:pt x="5025" y="12"/>
                                </a:cubicBezTo>
                                <a:cubicBezTo>
                                  <a:pt x="5415" y="44"/>
                                  <a:pt x="5025" y="12"/>
                                  <a:pt x="5415" y="44"/>
                                </a:cubicBezTo>
                                <a:cubicBezTo>
                                  <a:pt x="5775" y="12"/>
                                  <a:pt x="5415" y="44"/>
                                  <a:pt x="5775" y="12"/>
                                </a:cubicBezTo>
                                <a:cubicBezTo>
                                  <a:pt x="6253" y="48"/>
                                  <a:pt x="5775" y="12"/>
                                  <a:pt x="6253" y="48"/>
                                </a:cubicBezTo>
                                <a:cubicBezTo>
                                  <a:pt x="6739" y="12"/>
                                  <a:pt x="6253" y="48"/>
                                  <a:pt x="6739" y="12"/>
                                </a:cubicBezTo>
                                <a:cubicBezTo>
                                  <a:pt x="7090" y="37"/>
                                  <a:pt x="6739" y="12"/>
                                  <a:pt x="7090" y="37"/>
                                </a:cubicBezTo>
                                <a:cubicBezTo>
                                  <a:pt x="7475" y="41"/>
                                  <a:pt x="7090" y="37"/>
                                  <a:pt x="7475" y="41"/>
                                </a:cubicBezTo>
                                <a:cubicBezTo>
                                  <a:pt x="7623" y="14"/>
                                  <a:pt x="7475" y="41"/>
                                  <a:pt x="7623" y="14"/>
                                </a:cubicBezTo>
                                <a:cubicBezTo>
                                  <a:pt x="7613" y="187"/>
                                  <a:pt x="7623" y="14"/>
                                  <a:pt x="7613" y="187"/>
                                </a:cubicBezTo>
                                <a:cubicBezTo>
                                  <a:pt x="7621" y="399"/>
                                  <a:pt x="7613" y="187"/>
                                  <a:pt x="7621" y="399"/>
                                </a:cubicBezTo>
                                <a:cubicBezTo>
                                  <a:pt x="7603" y="559"/>
                                  <a:pt x="7621" y="399"/>
                                  <a:pt x="7603" y="559"/>
                                </a:cubicBezTo>
                                <a:cubicBezTo>
                                  <a:pt x="7622" y="685"/>
                                  <a:pt x="7603" y="559"/>
                                  <a:pt x="7622" y="685"/>
                                </a:cubicBezTo>
                                <a:cubicBezTo>
                                  <a:pt x="7214" y="696"/>
                                  <a:pt x="7622" y="685"/>
                                  <a:pt x="7214" y="696"/>
                                </a:cubicBezTo>
                                <a:cubicBezTo>
                                  <a:pt x="6862" y="667"/>
                                  <a:pt x="7214" y="696"/>
                                  <a:pt x="6862" y="667"/>
                                </a:cubicBezTo>
                                <a:cubicBezTo>
                                  <a:pt x="6409" y="687"/>
                                  <a:pt x="6862" y="667"/>
                                  <a:pt x="6409" y="687"/>
                                </a:cubicBezTo>
                                <a:cubicBezTo>
                                  <a:pt x="6009" y="684"/>
                                  <a:pt x="6409" y="687"/>
                                  <a:pt x="6009" y="684"/>
                                </a:cubicBezTo>
                                <a:cubicBezTo>
                                  <a:pt x="5583" y="687"/>
                                  <a:pt x="6009" y="684"/>
                                  <a:pt x="5583" y="687"/>
                                </a:cubicBezTo>
                                <a:cubicBezTo>
                                  <a:pt x="5256" y="668"/>
                                  <a:pt x="5583" y="687"/>
                                  <a:pt x="5256" y="668"/>
                                </a:cubicBezTo>
                                <a:cubicBezTo>
                                  <a:pt x="4789" y="684"/>
                                  <a:pt x="5256" y="668"/>
                                  <a:pt x="4789" y="684"/>
                                </a:cubicBezTo>
                                <a:cubicBezTo>
                                  <a:pt x="4339" y="687"/>
                                  <a:pt x="4789" y="684"/>
                                  <a:pt x="4339" y="687"/>
                                </a:cubicBezTo>
                                <a:cubicBezTo>
                                  <a:pt x="3738" y="684"/>
                                  <a:pt x="4339" y="687"/>
                                  <a:pt x="3738" y="684"/>
                                </a:cubicBezTo>
                                <a:cubicBezTo>
                                  <a:pt x="3344" y="687"/>
                                  <a:pt x="3738" y="684"/>
                                  <a:pt x="3344" y="687"/>
                                </a:cubicBezTo>
                                <a:cubicBezTo>
                                  <a:pt x="2883" y="684"/>
                                  <a:pt x="3344" y="687"/>
                                  <a:pt x="2883" y="684"/>
                                </a:cubicBezTo>
                                <a:cubicBezTo>
                                  <a:pt x="2422" y="668"/>
                                  <a:pt x="2883" y="684"/>
                                  <a:pt x="2422" y="668"/>
                                </a:cubicBezTo>
                                <a:cubicBezTo>
                                  <a:pt x="1931" y="659"/>
                                  <a:pt x="2422" y="668"/>
                                  <a:pt x="1931" y="659"/>
                                </a:cubicBezTo>
                                <a:cubicBezTo>
                                  <a:pt x="1458" y="684"/>
                                  <a:pt x="1931" y="659"/>
                                  <a:pt x="1458" y="684"/>
                                </a:cubicBezTo>
                                <a:cubicBezTo>
                                  <a:pt x="1060" y="687"/>
                                  <a:pt x="1458" y="684"/>
                                  <a:pt x="1060" y="687"/>
                                </a:cubicBezTo>
                                <a:cubicBezTo>
                                  <a:pt x="300" y="687"/>
                                  <a:pt x="1060" y="687"/>
                                  <a:pt x="300" y="687"/>
                                </a:cubicBezTo>
                                <a:cubicBezTo>
                                  <a:pt x="10" y="684"/>
                                  <a:pt x="300" y="687"/>
                                  <a:pt x="10" y="684"/>
                                </a:cubicBezTo>
                                <a:cubicBezTo>
                                  <a:pt x="30" y="515"/>
                                  <a:pt x="10" y="684"/>
                                  <a:pt x="30" y="515"/>
                                </a:cubicBezTo>
                                <a:cubicBezTo>
                                  <a:pt x="13" y="348"/>
                                  <a:pt x="30" y="515"/>
                                  <a:pt x="13" y="348"/>
                                </a:cubicBezTo>
                                <a:cubicBezTo>
                                  <a:pt x="20" y="166"/>
                                  <a:pt x="13" y="348"/>
                                  <a:pt x="20" y="166"/>
                                </a:cubicBezTo>
                                <a:cubicBezTo>
                                  <a:pt x="0" y="0"/>
                                  <a:pt x="20" y="166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14840" y="28440"/>
                            <a:ext cx="147384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18720" y="60480"/>
                              <a:ext cx="102744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2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6" y="111"/>
                                    <a:pt x="1187" y="130"/>
                                    <a:pt x="1346" y="111"/>
                                  </a:cubicBezTo>
                                  <a:cubicBezTo>
                                    <a:pt x="1458" y="71"/>
                                    <a:pt x="1346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2"/>
                                    <a:pt x="1562" y="733"/>
                                    <a:pt x="1590" y="902"/>
                                  </a:cubicBezTo>
                                  <a:cubicBezTo>
                                    <a:pt x="1460" y="886"/>
                                    <a:pt x="1590" y="902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05408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2"/>
                                  </a:moveTo>
                                  <a:cubicBezTo>
                                    <a:pt x="392" y="326"/>
                                    <a:pt x="147" y="412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4"/>
                                    <a:pt x="996" y="768"/>
                                    <a:pt x="824" y="734"/>
                                  </a:cubicBezTo>
                                  <a:cubicBezTo>
                                    <a:pt x="648" y="686"/>
                                    <a:pt x="824" y="734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2"/>
                                    <a:pt x="0" y="456"/>
                                    <a:pt x="147" y="412"/>
                                  </a:cubicBezTo>
                                  <a:cubicBezTo>
                                    <a:pt x="147" y="412"/>
                                    <a:pt x="147" y="412"/>
                                    <a:pt x="147" y="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9720"/>
                              <a:ext cx="102672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2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5" y="111"/>
                                    <a:pt x="1187" y="130"/>
                                    <a:pt x="1345" y="111"/>
                                  </a:cubicBezTo>
                                  <a:cubicBezTo>
                                    <a:pt x="1458" y="71"/>
                                    <a:pt x="1345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2"/>
                                    <a:pt x="1562" y="733"/>
                                    <a:pt x="1590" y="902"/>
                                  </a:cubicBezTo>
                                  <a:cubicBezTo>
                                    <a:pt x="1460" y="886"/>
                                    <a:pt x="1590" y="902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6" y="539"/>
                                    <a:pt x="457" y="622"/>
                                    <a:pt x="226" y="539"/>
                                  </a:cubicBezTo>
                                  <a:cubicBezTo>
                                    <a:pt x="0" y="443"/>
                                    <a:pt x="226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0"/>
                              <a:ext cx="105408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3"/>
                                  </a:moveTo>
                                  <a:cubicBezTo>
                                    <a:pt x="392" y="326"/>
                                    <a:pt x="147" y="413"/>
                                    <a:pt x="392" y="326"/>
                                  </a:cubicBezTo>
                                  <a:cubicBezTo>
                                    <a:pt x="601" y="244"/>
                                    <a:pt x="392" y="326"/>
                                    <a:pt x="601" y="244"/>
                                  </a:cubicBezTo>
                                  <a:cubicBezTo>
                                    <a:pt x="795" y="193"/>
                                    <a:pt x="601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7"/>
                                    <a:pt x="648" y="686"/>
                                    <a:pt x="483" y="647"/>
                                  </a:cubicBezTo>
                                  <a:cubicBezTo>
                                    <a:pt x="252" y="564"/>
                                    <a:pt x="483" y="647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3"/>
                                    <a:pt x="0" y="456"/>
                                    <a:pt x="147" y="413"/>
                                  </a:cubicBezTo>
                                  <a:cubicBezTo>
                                    <a:pt x="147" y="413"/>
                                    <a:pt x="147" y="413"/>
                                    <a:pt x="147" y="4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080" y="161280"/>
                              <a:ext cx="130176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heckli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348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6160" y="106200"/>
                              <a:ext cx="455400" cy="45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680" y="31680"/>
                                <a:ext cx="417240" cy="41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" h="657">
                                    <a:moveTo>
                                      <a:pt x="0" y="0"/>
                                    </a:moveTo>
                                    <a:cubicBezTo>
                                      <a:pt x="657" y="0"/>
                                      <a:pt x="0" y="0"/>
                                      <a:pt x="657" y="0"/>
                                    </a:cubicBezTo>
                                    <a:cubicBezTo>
                                      <a:pt x="657" y="657"/>
                                      <a:pt x="657" y="0"/>
                                      <a:pt x="657" y="657"/>
                                    </a:cubicBezTo>
                                    <a:cubicBezTo>
                                      <a:pt x="0" y="657"/>
                                      <a:pt x="657" y="657"/>
                                      <a:pt x="0" y="657"/>
                                    </a:cubicBezTo>
                                    <a:cubicBezTo>
                                      <a:pt x="0" y="0"/>
                                      <a:pt x="0" y="657"/>
                                      <a:pt x="0" y="0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25200"/>
                                <a:ext cx="42984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7" h="677">
                                    <a:moveTo>
                                      <a:pt x="0" y="0"/>
                                    </a:moveTo>
                                    <a:cubicBezTo>
                                      <a:pt x="677" y="0"/>
                                      <a:pt x="0" y="0"/>
                                      <a:pt x="677" y="0"/>
                                    </a:cubicBezTo>
                                    <a:cubicBezTo>
                                      <a:pt x="677" y="677"/>
                                      <a:pt x="677" y="0"/>
                                      <a:pt x="677" y="677"/>
                                    </a:cubicBezTo>
                                    <a:cubicBezTo>
                                      <a:pt x="0" y="677"/>
                                      <a:pt x="677" y="677"/>
                                      <a:pt x="0" y="677"/>
                                    </a:cubicBezTo>
                                    <a:cubicBezTo>
                                      <a:pt x="0" y="0"/>
                                      <a:pt x="0" y="677"/>
                                      <a:pt x="0" y="0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6120"/>
                                <a:ext cx="417240" cy="41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" h="657">
                                    <a:moveTo>
                                      <a:pt x="0" y="0"/>
                                    </a:moveTo>
                                    <a:cubicBezTo>
                                      <a:pt x="657" y="0"/>
                                      <a:pt x="0" y="0"/>
                                      <a:pt x="657" y="0"/>
                                    </a:cubicBezTo>
                                    <a:cubicBezTo>
                                      <a:pt x="657" y="657"/>
                                      <a:pt x="657" y="0"/>
                                      <a:pt x="657" y="657"/>
                                    </a:cubicBezTo>
                                    <a:cubicBezTo>
                                      <a:pt x="0" y="657"/>
                                      <a:pt x="657" y="657"/>
                                      <a:pt x="0" y="657"/>
                                    </a:cubicBezTo>
                                    <a:cubicBezTo>
                                      <a:pt x="0" y="0"/>
                                      <a:pt x="0" y="657"/>
                                      <a:pt x="0" y="0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2984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7" h="677">
                                    <a:moveTo>
                                      <a:pt x="0" y="0"/>
                                    </a:moveTo>
                                    <a:cubicBezTo>
                                      <a:pt x="677" y="0"/>
                                      <a:pt x="0" y="0"/>
                                      <a:pt x="677" y="0"/>
                                    </a:cubicBezTo>
                                    <a:cubicBezTo>
                                      <a:pt x="677" y="677"/>
                                      <a:pt x="677" y="0"/>
                                      <a:pt x="677" y="677"/>
                                    </a:cubicBezTo>
                                    <a:cubicBezTo>
                                      <a:pt x="0" y="677"/>
                                      <a:pt x="677" y="677"/>
                                      <a:pt x="0" y="677"/>
                                    </a:cubicBezTo>
                                    <a:cubicBezTo>
                                      <a:pt x="0" y="0"/>
                                      <a:pt x="0" y="677"/>
                                      <a:pt x="0" y="0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6634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0"/>
                                    <w:position w:val="-16"/>
                                    <w:szCs w:val="24"/>
                                    <w:rFonts w:ascii="Wingdings" w:hAnsi="Wingdings" w:eastAsia="Wingdings" w:cs="Wingdings"/>
                                    <w:color w:val="000000"/>
                                    <w:lang w:val="en-US" w:bidi="ar-SA"/>
                                  </w:rPr>
                                  <w:t>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-7.2pt;width:550.3pt;height:54pt" coordorigin="-210,-144" coordsize="11006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1;top:-7;width:6839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5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gnetic effect of a curr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23,696" path="m0,0c434,11,0,0,434,11c681,32,434,11,681,32c1132,12,681,32,1132,12c1690,48,1132,12,1690,48c1931,32,1690,48,1931,32c2300,48,1931,32,2300,48c2648,12,2300,48,2648,12c2996,44,2648,12,2996,44c3427,32,2996,44,3427,32c4297,32,3427,32,4297,32c4595,48,4297,32,4595,48c5025,12,4595,48,5025,12c5415,44,5025,12,5415,44c5775,12,5415,44,5775,12c6253,48,5775,12,6253,48c6739,12,6253,48,6739,12c7090,37,6739,12,7090,37c7475,41,7090,37,7475,41c7623,14,7475,41,7623,14c7613,187,7623,14,7613,187c7621,399,7613,187,7621,399c7603,559,7621,399,7603,559c7622,685,7603,559,7622,685c7214,696,7622,685,7214,696c6862,667,7214,696,6862,667c6409,687,6862,667,6409,687c6009,684,6409,687,6009,684c5583,687,6009,684,5583,687c5256,668,5583,687,5256,668c4789,684,5256,668,4789,684c4339,687,4789,684,4339,687c3738,684,4339,687,3738,684c3344,687,3738,684,3344,687c2883,684,3344,687,2883,684c2422,668,2883,684,2422,668c1931,659,2422,668,1931,659c1458,684,1931,659,1458,684c1060,687,1458,684,1060,687c300,687,1060,687,300,687c10,684,300,687,10,684c30,515,10,684,30,515c13,348,30,515,13,348c20,166,13,348,20,166c0,0,20,166,0,0c0,0,0,0,0,0e" stroked="t" o:allowincell="f" style="position:absolute;left:947;top:29;width:7823;height:6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475;top:-99;width:2321;height:1009">
                  <v:shape id="shape_0" coordsize="1590,902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505;top:-4;width:1617;height:90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4,996,768,824,734c648,686,824,734,648,686c483,646,648,686,483,646c252,564,483,646,252,564c0,456,252,564,0,456c147,412,0,456,147,412c147,412,147,412,147,412e" stroked="t" o:allowincell="f" style="position:absolute;left:8475;top:-19;width:1659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90,902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86;top:-84;width:1616;height:901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631,929" path="m147,413c392,326,147,413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7,648,686,483,647c252,564,483,647,252,564c0,456,252,564,0,456c147,413,0,456,147,413c147,413,147,413,147,413e" stroked="t" o:allowincell="f" style="position:absolute;left:8555;top:-99;width:1659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746;top:155;width:2049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position w:val="16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heckli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210;top:-144;width:1045;height:1080">
                  <v:group id="shape_0" style="position:absolute;left:20;top:23;width:716;height:717">
                    <v:shape id="shape_0" coordsize="657,657" path="m0,0c657,0,0,0,657,0c657,657,657,0,657,657c0,657,657,657,0,657c0,0,0,657,0,0c0,0,0,0,0,0e" fillcolor="black" stroked="t" o:allowincell="f" style="position:absolute;left:70;top:73;width:656;height:656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677,677" path="m0,0c677,0,0,0,677,0c677,677,677,0,677,677c0,677,677,677,0,677c0,0,0,677,0,0c0,0,0,0,0,0e" stroked="t" o:allowincell="f" style="position:absolute;left:60;top:63;width:676;height:67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57,657" path="m0,0c657,0,0,0,657,0c657,657,657,0,657,657c0,657,657,657,0,657c0,0,0,657,0,0c0,0,0,0,0,0e" fillcolor="white" stroked="t" o:allowincell="f" style="position:absolute;left:30;top:33;width:656;height:656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677,677" path="m0,0c677,0,0,0,677,0c677,677,677,0,677,677c0,677,677,677,0,677c0,0,0,677,0,0c0,0,0,0,0,0e" stroked="t" o:allowincell="f" style="position:absolute;left:20;top:23;width:676;height:67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-210;top:-144;width:1044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0"/>
                              <w:position w:val="-16"/>
                              <w:szCs w:val="24"/>
                              <w:rFonts w:ascii="Wingdings" w:hAnsi="Wingdings" w:eastAsia="Wingdings" w:cs="Wingdings"/>
                              <w:color w:val="000000"/>
                              <w:lang w:val="en-US" w:bidi="ar-SA"/>
                            </w:rPr>
                            <w:t>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16" w:leader="none"/>
          <w:tab w:val="left" w:pos="3107" w:leader="none"/>
          <w:tab w:val="left" w:pos="9801" w:leader="none"/>
        </w:tabs>
        <w:autoSpaceDE w:val="false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2216" w:leader="none"/>
          <w:tab w:val="left" w:pos="3107" w:leader="none"/>
          <w:tab w:val="left" w:pos="9801" w:leader="none"/>
        </w:tabs>
        <w:autoSpaceDE w:val="false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1030" w:leader="none"/>
          <w:tab w:val="right" w:pos="1603" w:leader="none"/>
          <w:tab w:val="left" w:pos="6203" w:leader="none"/>
        </w:tabs>
        <w:autoSpaceDE w:val="false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tabs>
          <w:tab w:val="clear" w:pos="1030"/>
          <w:tab w:val="clear" w:pos="1603"/>
          <w:tab w:val="clear" w:pos="6203"/>
          <w:tab w:val="left" w:pos="5460" w:leader="none"/>
        </w:tabs>
        <w:spacing w:before="0" w:after="120"/>
        <w:rPr/>
      </w:pPr>
      <w:r>
        <w:rPr/>
        <w:t>Name</w:t>
        <w:tab/>
        <w:t>Class</w:t>
      </w:r>
    </w:p>
    <w:p>
      <w:pPr>
        <w:pStyle w:val="Normal"/>
        <w:widowControl w:val="false"/>
        <w:tabs>
          <w:tab w:val="clear" w:pos="720"/>
          <w:tab w:val="left" w:pos="1030" w:leader="none"/>
          <w:tab w:val="right" w:pos="1603" w:leader="none"/>
          <w:tab w:val="left" w:pos="6203" w:leader="none"/>
        </w:tabs>
        <w:autoSpaceDE w:val="false"/>
        <w:spacing w:lineRule="exact" w:line="24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While studying this topic, tick off each item after you have covered it. </w:t>
      </w:r>
    </w:p>
    <w:p>
      <w:pPr>
        <w:pStyle w:val="Normal"/>
        <w:widowControl w:val="false"/>
        <w:tabs>
          <w:tab w:val="clear" w:pos="720"/>
          <w:tab w:val="left" w:pos="1030" w:leader="none"/>
          <w:tab w:val="left" w:pos="6233" w:leader="none"/>
        </w:tabs>
        <w:autoSpaceDE w:val="false"/>
        <w:spacing w:lineRule="exact" w:line="240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62610</wp:posOffset>
                </wp:positionH>
                <wp:positionV relativeFrom="paragraph">
                  <wp:posOffset>1270</wp:posOffset>
                </wp:positionV>
                <wp:extent cx="6438265" cy="30480"/>
                <wp:effectExtent l="5715" t="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382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5" h="0">
                              <a:moveTo>
                                <a:pt x="0" y="0"/>
                              </a:moveTo>
                              <a:cubicBezTo>
                                <a:pt x="9935" y="0"/>
                                <a:pt x="0" y="0"/>
                                <a:pt x="99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935,0,0,0,9935,0e" stroked="t" o:allowincell="f" style="position:absolute;margin-left:44.3pt;margin-top:0.1pt;width:506.9pt;height:2.35pt;flip:y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3185</wp:posOffset>
                </wp:positionH>
                <wp:positionV relativeFrom="paragraph">
                  <wp:posOffset>104140</wp:posOffset>
                </wp:positionV>
                <wp:extent cx="6543675" cy="8426450"/>
                <wp:effectExtent l="0" t="0" r="0" b="62039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3720" cy="8426520"/>
                          <a:chOff x="0" y="0"/>
                          <a:chExt cx="6543720" cy="842652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3429000" cy="84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 should know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en a current flows through a wire,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t creates a magnetic field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magnetic field round a straight wire is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ircular (cylindrical in 3D)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en a current flows through a coil (or a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olenoid) it acts like a bar magnet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t is an electromagnet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shape of the magnetic field is like that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f a bar magnet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f the current in an electromagnet is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versed, the poles are reversed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strength of an electromagnet can be increased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908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y using a larger current,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00" w:hanging="24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y increasing the number of turns on the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00" w:hanging="24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il,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ind w:left="908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y using an iron core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ectromagnets are used in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908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ranes in steelworks and scrapyards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908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ectric bells (page 294)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908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ectric door-locks (page 294)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908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ircuit-breakers (pages 278)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908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lays (pages 295, 327)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908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elephone earpieces (page 295)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ind w:left="908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oudspeakers (page 297)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en a wire carrying a current is placed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ross a magnetic field, there is a force on it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is is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otor effec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force can be increased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908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y using a larger current,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908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y using a stronger magnetic field,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908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y having a longer length of wire in the field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orce F = flux density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× current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× length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newtons)         (tesla)                  (amperes)      (metres)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  <w:tab w:val="left" w:pos="11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direction of the force is reversed if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  <w:tab w:val="left" w:pos="11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ither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current is reversed,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  <w:tab w:val="left" w:pos="11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magnetic field is reversed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is effect is used in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908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oudspeakers,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908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ectric motors,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908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oving-coil ammeters and voltmeter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440" y="0"/>
                            <a:ext cx="3086280" cy="80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What I should be able to do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52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cognise that the field round an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ectromagnet is like that of a bar magne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56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vestigate to find out what affects the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rength of an electromagnet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scribe how to make a strong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ectromagne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44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8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plain how an electric bell work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8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plain how a relay work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plain how a circuit-breaker work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4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Use the formula: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×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×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 calculation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plain how a loudspeaker work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se Fleming’s Left-Hand Rule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nderstand how an electric motor is built,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d explain how it work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8.2pt;width:515.25pt;height:663.5pt" coordorigin="-131,164" coordsize="10305,13270">
                <v:shape id="shape_0" stroked="f" o:allowincell="f" style="position:absolute;left:-131;top:179;width:5399;height:132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 should know: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en a current flows through a wire,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t creates a magnetic field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magnetic field round a straight wire is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ircular (cylindrical in 3D)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en a current flows through a coil (or a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olenoid) it acts like a bar magnet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t is an electromagnet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shape of the magnetic field is like that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f a bar magnet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f the current in an electromagnet is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versed, the poles are reversed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strength of an electromagnet can be increased: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908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y using a larger current,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00" w:hanging="24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y increasing the number of turns on the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00" w:hanging="24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il,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ind w:left="908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y using an iron core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lectromagnets are used in: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908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ranes in steelworks and scrapyards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908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lectric bells (page 294)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908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lectric door-locks (page 294)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908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ircuit-breakers (pages 278)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908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lays (pages 295, 327)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908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elephone earpieces (page 295)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ind w:left="908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oudspeakers (page 297)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4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en a wire carrying a current is placed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4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cross a magnetic field, there is a force on it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4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is is t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otor effec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force can be increased: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908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y using a larger current,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908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y using a stronger magnetic field,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908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y having a longer length of wire in the field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Force F = flux density,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× current,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× length,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newtons)         (tesla)                  (amperes)      (metres)</w:t>
                        </w:r>
                      </w:p>
                      <w:p>
                        <w:pPr>
                          <w:tabs>
                            <w:tab w:val="left" w:pos="454" w:leader="none"/>
                            <w:tab w:val="left" w:pos="1190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direction of the force is reversed if</w:t>
                        </w:r>
                      </w:p>
                      <w:p>
                        <w:pPr>
                          <w:tabs>
                            <w:tab w:val="left" w:pos="454" w:leader="none"/>
                            <w:tab w:val="left" w:pos="1190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ither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current is reversed,</w:t>
                        </w:r>
                      </w:p>
                      <w:p>
                        <w:pPr>
                          <w:tabs>
                            <w:tab w:val="left" w:pos="454" w:leader="none"/>
                            <w:tab w:val="left" w:pos="1190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r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magnetic field is reversed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is effect is used in: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908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oudspeakers,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908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lectric motors,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908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oving-coil ammeters and voltmeter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4;top:164;width:4859;height:126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What I should be able to do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52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cognise that the field round an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lectromagnet is like that of a bar magne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56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vestigate to find out what affects the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rength of an electromagnet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scribe how to make a strong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lectromagne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44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8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plain how an electric bell work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8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plain how a relay work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plain how a circuit-breaker work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40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Use the formula: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×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×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 calculation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4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plain how a loudspeaker work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se Fleming’s Left-Hand Rule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nderstand how an electric motor is built,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d explain how it work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  <w:sz w:val="14"/>
          <w:lang w:val="en-US" w:eastAsia="en-US"/>
        </w:rPr>
      </w:pPr>
      <w:r>
        <w:rPr>
          <w:color w:val="000000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97485</wp:posOffset>
                </wp:positionH>
                <wp:positionV relativeFrom="paragraph">
                  <wp:posOffset>4053205</wp:posOffset>
                </wp:positionV>
                <wp:extent cx="6896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5pt,319.15pt" to="527.4pt,319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51" w:gutter="0" w:header="0" w:top="737" w:footer="1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i/>
        <w:color w:val="000000"/>
        <w:position w:val="-2"/>
        <w:sz w:val="14"/>
        <w:szCs w:val="20"/>
        <w:lang w:val="en-GB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eastAsia="Times" w:cs="Arial"/>
        <w:color w:val="000000"/>
        <w:position w:val="-2"/>
        <w:sz w:val="14"/>
        <w:szCs w:val="20"/>
        <w:lang w:val="en-GB"/>
      </w:rPr>
    </w:pPr>
    <w:r>
      <w:rPr>
        <w:rFonts w:eastAsia="Times" w:cs="Arial" w:ascii="Arial" w:hAnsi="Arial"/>
        <w:color w:val="000000"/>
        <w:position w:val="-2"/>
        <w:sz w:val="14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030" w:leader="none"/>
        <w:tab w:val="right" w:pos="1603" w:leader="none"/>
        <w:tab w:val="left" w:pos="6203" w:leader="none"/>
      </w:tabs>
      <w:autoSpaceDE w:val="false"/>
      <w:spacing w:lineRule="exact" w:line="24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eastAsia="Wingdings" w:cs="Wingdings"/>
      <w:b/>
    </w:rPr>
  </w:style>
  <w:style w:type="character" w:styleId="WW8Num1z1">
    <w:name w:val="WW8Num1z1"/>
    <w:qFormat/>
    <w:rPr>
      <w:rFonts w:ascii="Wingdings" w:hAnsi="Wingdings" w:cs="Wingdings"/>
      <w:b/>
      <w:i w:val="false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Wingdings" w:cs="Wingdings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4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20:02:00Z</dcterms:created>
  <dc:creator>GrahamS</dc:creator>
  <dc:description>Exported with PdfGrabber. file: pfy_elemag_35_checklist_03.pdf</dc:description>
  <cp:keywords/>
  <dc:language>en-US</dc:language>
  <cp:lastModifiedBy>Keith Johnson</cp:lastModifiedBy>
  <cp:lastPrinted>2006-04-21T12:00:00Z</cp:lastPrinted>
  <dcterms:modified xsi:type="dcterms:W3CDTF">2017-05-01T17:10:00Z</dcterms:modified>
  <cp:revision>6</cp:revision>
  <dc:subject/>
  <dc:title>Pages 311-336</dc:title>
</cp:coreProperties>
</file>