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187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2700" cy="907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791845</wp:posOffset>
                </wp:positionV>
                <wp:extent cx="6075045" cy="66738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 current in a wire makes a magnetic field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field round a straight wire is circula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52.55pt;mso-wrap-distance-left:9.05pt;mso-wrap-distance-right:9.05pt;mso-wrap-distance-top:0pt;mso-wrap-distance-bottom:0pt;margin-top:62.3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A current in a wire makes a magnetic field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The field round a straight wire is circul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145</wp:posOffset>
                </wp:positionH>
                <wp:positionV relativeFrom="paragraph">
                  <wp:posOffset>4482465</wp:posOffset>
                </wp:positionV>
                <wp:extent cx="6092825" cy="914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Electromagnets are used in: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4354" w:leader="none"/>
                                <w:tab w:val="left" w:pos="4886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cranes</w:t>
                              <w:tab/>
                            </w: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electric bells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4354" w:leader="none"/>
                                <w:tab w:val="left" w:pos="4886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circuit-breakers</w:t>
                              <w:tab/>
                            </w: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relay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72pt;mso-wrap-distance-left:9.05pt;mso-wrap-distance-right:9.05pt;mso-wrap-distance-top:0pt;mso-wrap-distance-bottom:0pt;margin-top:352.9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Electromagnets are used in: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4354" w:leader="none"/>
                          <w:tab w:val="left" w:pos="4886" w:leader="none"/>
                        </w:tabs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cranes</w:t>
                        <w:tab/>
                      </w: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electric bells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4354" w:leader="none"/>
                          <w:tab w:val="left" w:pos="4886" w:leader="none"/>
                        </w:tabs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circuit-breakers</w:t>
                        <w:tab/>
                      </w: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re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145</wp:posOffset>
                </wp:positionH>
                <wp:positionV relativeFrom="paragraph">
                  <wp:posOffset>1934845</wp:posOffset>
                </wp:positionV>
                <wp:extent cx="6075045" cy="20574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field round a coil is like a bar magnet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If the current is reversed, the poles are reversed.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rPr/>
                            </w:pPr>
                            <w:r>
                              <w:rPr/>
                              <w:t>The strength of an electromagnet is increased by: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using a larger current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using more turns on the coil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using a ‘soft’ iron co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162pt;mso-wrap-distance-left:9.05pt;mso-wrap-distance-right:9.05pt;mso-wrap-distance-top:0pt;mso-wrap-distance-bottom:0pt;margin-top:152.3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The field round a coil is like a bar magnet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If the current is reversed, the poles are reversed.</w:t>
                      </w:r>
                    </w:p>
                    <w:p>
                      <w:pPr>
                        <w:pStyle w:val="2024ArialBold"/>
                        <w:spacing w:before="240" w:after="0"/>
                        <w:rPr/>
                      </w:pPr>
                      <w:r>
                        <w:rPr/>
                        <w:t>The strength of an electromagnet is increased by: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using a larger current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using more turns on the coil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using a ‘soft’ iron co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145</wp:posOffset>
                </wp:positionH>
                <wp:positionV relativeFrom="paragraph">
                  <wp:posOffset>5933440</wp:posOffset>
                </wp:positionV>
                <wp:extent cx="6092825" cy="3060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When a wire carrying a current is placed across a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magnetic field, there is a force on it.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3402" w:leader="none"/>
                                <w:tab w:val="left" w:pos="3920" w:leader="none"/>
                              </w:tabs>
                              <w:spacing w:before="20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This is used in: </w:t>
                            </w: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 xml:space="preserve">electric motors </w:t>
                            </w: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 xml:space="preserve"> loudspeakers</w:t>
                              <w:tab/>
                            </w:r>
                          </w:p>
                          <w:p>
                            <w:pPr>
                              <w:pStyle w:val="2024ArialBold"/>
                              <w:spacing w:lineRule="auto" w:line="240" w:before="200" w:after="0"/>
                              <w:rPr/>
                            </w:pPr>
                            <w:r>
                              <w:rPr/>
                              <w:t xml:space="preserve">The force </w:t>
                            </w: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can be increased by: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 xml:space="preserve">using a larger current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 xml:space="preserve">using a stronger magnetic field </w:t>
                            </w: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  <w:p>
                            <w:pPr>
                              <w:pStyle w:val="2024ArialBold"/>
                              <w:spacing w:before="0" w:after="240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 xml:space="preserve">having a longer length 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 of wire in the fiel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0"/>
                                <w:szCs w:val="4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 =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0"/>
                                <w:szCs w:val="40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× 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  ×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0"/>
                                <w:szCs w:val="40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3402" w:leader="none"/>
                                <w:tab w:val="left" w:pos="3920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240.95pt;mso-wrap-distance-left:9.05pt;mso-wrap-distance-right:9.05pt;mso-wrap-distance-top:0pt;mso-wrap-distance-bottom:0pt;margin-top:467.2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When a wire carrying a current is placed across a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magnetic field, there is a force on it.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3402" w:leader="none"/>
                          <w:tab w:val="left" w:pos="3920" w:leader="none"/>
                        </w:tabs>
                        <w:spacing w:before="200" w:after="0"/>
                        <w:ind w:left="0" w:hanging="0"/>
                        <w:rPr/>
                      </w:pPr>
                      <w:r>
                        <w:rPr/>
                        <w:t xml:space="preserve">This is used in: </w:t>
                      </w: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 xml:space="preserve">electric motors </w:t>
                      </w: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 xml:space="preserve"> loudspeakers</w:t>
                        <w:tab/>
                      </w:r>
                    </w:p>
                    <w:p>
                      <w:pPr>
                        <w:pStyle w:val="2024ArialBold"/>
                        <w:spacing w:lineRule="auto" w:line="240" w:before="200" w:after="0"/>
                        <w:rPr/>
                      </w:pPr>
                      <w:r>
                        <w:rPr/>
                        <w:t xml:space="preserve">The force </w:t>
                      </w: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can be increased by: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 xml:space="preserve">using a larger current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 xml:space="preserve">using a stronger magnetic field </w:t>
                      </w:r>
                      <w:r>
                        <w:rPr>
                          <w:i/>
                        </w:rPr>
                        <w:t>B</w:t>
                      </w:r>
                    </w:p>
                    <w:p>
                      <w:pPr>
                        <w:pStyle w:val="2024ArialBold"/>
                        <w:spacing w:before="0" w:after="240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 xml:space="preserve">having a longer length </w:t>
                      </w:r>
                      <w:r>
                        <w:rPr>
                          <w:i/>
                        </w:rPr>
                        <w:t>l</w:t>
                      </w:r>
                      <w:r>
                        <w:rPr/>
                        <w:t xml:space="preserve"> of wire in the field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40"/>
                          <w:szCs w:val="40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 xml:space="preserve">  =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40"/>
                          <w:szCs w:val="40"/>
                        </w:rPr>
                        <w:t xml:space="preserve">B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 xml:space="preserve"> ×  </w:t>
                      </w: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 xml:space="preserve">   ×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40"/>
                          <w:szCs w:val="40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 xml:space="preserve">  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3402" w:leader="none"/>
                          <w:tab w:val="left" w:pos="3920" w:leader="none"/>
                        </w:tabs>
                        <w:rPr>
                          <w:rFonts w:ascii="Arial" w:hAnsi="Arial" w:cs="Arial"/>
                          <w:b w:val="false"/>
                          <w:b w:val="false"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 w:val="false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2755</wp:posOffset>
                </wp:positionH>
                <wp:positionV relativeFrom="paragraph">
                  <wp:posOffset>3294380</wp:posOffset>
                </wp:positionV>
                <wp:extent cx="247650" cy="2571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259.4pt;mso-position-vertical-relative:text;margin-left:33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29630</wp:posOffset>
                </wp:positionH>
                <wp:positionV relativeFrom="paragraph">
                  <wp:posOffset>3284855</wp:posOffset>
                </wp:positionV>
                <wp:extent cx="304800" cy="247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5pt;mso-wrap-distance-left:9.05pt;mso-wrap-distance-right:9.05pt;mso-wrap-distance-top:0pt;mso-wrap-distance-bottom:0pt;margin-top:258.65pt;mso-position-vertical-relative:text;margin-left:4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7" w:hanging="680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 xml:space="preserve">35   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>Magnetic effect of a current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907" w:hanging="680"/>
                        <w:rPr/>
                      </w:pPr>
                      <w:r>
                        <w:rPr>
                          <w:b/>
                          <w:sz w:val="50"/>
                        </w:rPr>
                        <w:t xml:space="preserve">35   </w:t>
                      </w:r>
                      <w:r>
                        <w:rPr>
                          <w:b/>
                          <w:i/>
                          <w:sz w:val="50"/>
                        </w:rPr>
                        <w:t>Magnetic effect of a cur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07" w:right="907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cs="Arial"/>
        <w:color w:val="000000"/>
        <w:position w:val="-2"/>
        <w:sz w:val="14"/>
      </w:rPr>
    </w:pPr>
    <w:r>
      <w:rPr>
        <w:rFonts w:cs="Arial" w:ascii="Arial" w:hAnsi="Arial"/>
        <w:color w:val="000000"/>
        <w:position w:val="-2"/>
        <w:sz w:val="14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24ArialBold">
    <w:name w:val="20/24 Arial Bold"/>
    <w:basedOn w:val="Normal"/>
    <w:qFormat/>
    <w:pPr>
      <w:spacing w:lineRule="exact" w:line="480"/>
      <w:ind w:left="454" w:hanging="454"/>
    </w:pPr>
    <w:rPr>
      <w:rFonts w:ascii="Arial" w:hAnsi="Arial" w:cs="Arial"/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7:30:00Z</dcterms:created>
  <dc:creator>John Kendall</dc:creator>
  <dc:description/>
  <cp:keywords/>
  <dc:language>en-US</dc:language>
  <cp:lastModifiedBy>Sue Holt</cp:lastModifiedBy>
  <cp:lastPrinted>2006-04-21T11:59:00Z</cp:lastPrinted>
  <dcterms:modified xsi:type="dcterms:W3CDTF">2017-04-30T19:58:00Z</dcterms:modified>
  <cp:revision>3</cp:revision>
  <dc:subject/>
  <dc:title> </dc:title>
</cp:coreProperties>
</file>