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46355</wp:posOffset>
                </wp:positionV>
                <wp:extent cx="6520815" cy="821055"/>
                <wp:effectExtent l="5715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0680" cy="821160"/>
                          <a:chOff x="0" y="0"/>
                          <a:chExt cx="6520680" cy="821160"/>
                        </a:xfrm>
                      </wpg:grpSpPr>
                      <wps:wsp>
                        <wps:cNvSpPr/>
                        <wps:spPr>
                          <a:xfrm>
                            <a:off x="5760" y="73800"/>
                            <a:ext cx="81036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914">
                                <a:moveTo>
                                  <a:pt x="0" y="2"/>
                                </a:moveTo>
                                <a:cubicBezTo>
                                  <a:pt x="105" y="19"/>
                                  <a:pt x="0" y="2"/>
                                  <a:pt x="105" y="19"/>
                                </a:cubicBezTo>
                                <a:cubicBezTo>
                                  <a:pt x="200" y="24"/>
                                  <a:pt x="105" y="19"/>
                                  <a:pt x="200" y="24"/>
                                </a:cubicBezTo>
                                <a:cubicBezTo>
                                  <a:pt x="259" y="19"/>
                                  <a:pt x="200" y="24"/>
                                  <a:pt x="259" y="19"/>
                                </a:cubicBezTo>
                                <a:cubicBezTo>
                                  <a:pt x="304" y="25"/>
                                  <a:pt x="259" y="19"/>
                                  <a:pt x="304" y="25"/>
                                </a:cubicBezTo>
                                <a:cubicBezTo>
                                  <a:pt x="420" y="0"/>
                                  <a:pt x="304" y="25"/>
                                  <a:pt x="420" y="0"/>
                                </a:cubicBezTo>
                                <a:cubicBezTo>
                                  <a:pt x="488" y="25"/>
                                  <a:pt x="420" y="0"/>
                                  <a:pt x="488" y="25"/>
                                </a:cubicBezTo>
                                <a:cubicBezTo>
                                  <a:pt x="573" y="13"/>
                                  <a:pt x="488" y="25"/>
                                  <a:pt x="573" y="13"/>
                                </a:cubicBezTo>
                                <a:cubicBezTo>
                                  <a:pt x="635" y="24"/>
                                  <a:pt x="573" y="13"/>
                                  <a:pt x="635" y="24"/>
                                </a:cubicBezTo>
                                <a:cubicBezTo>
                                  <a:pt x="942" y="24"/>
                                  <a:pt x="635" y="24"/>
                                  <a:pt x="942" y="24"/>
                                </a:cubicBezTo>
                                <a:cubicBezTo>
                                  <a:pt x="1089" y="12"/>
                                  <a:pt x="942" y="24"/>
                                  <a:pt x="1089" y="12"/>
                                </a:cubicBezTo>
                                <a:cubicBezTo>
                                  <a:pt x="1216" y="24"/>
                                  <a:pt x="1089" y="12"/>
                                  <a:pt x="1216" y="24"/>
                                </a:cubicBezTo>
                                <a:cubicBezTo>
                                  <a:pt x="1275" y="24"/>
                                  <a:pt x="1216" y="24"/>
                                  <a:pt x="1275" y="24"/>
                                </a:cubicBezTo>
                                <a:cubicBezTo>
                                  <a:pt x="1275" y="270"/>
                                  <a:pt x="1275" y="24"/>
                                  <a:pt x="1275" y="270"/>
                                </a:cubicBezTo>
                                <a:cubicBezTo>
                                  <a:pt x="1265" y="330"/>
                                  <a:pt x="1275" y="270"/>
                                  <a:pt x="1265" y="330"/>
                                </a:cubicBezTo>
                                <a:cubicBezTo>
                                  <a:pt x="1270" y="452"/>
                                  <a:pt x="1265" y="330"/>
                                  <a:pt x="1270" y="452"/>
                                </a:cubicBezTo>
                                <a:cubicBezTo>
                                  <a:pt x="1256" y="537"/>
                                  <a:pt x="1270" y="452"/>
                                  <a:pt x="1256" y="537"/>
                                </a:cubicBezTo>
                                <a:cubicBezTo>
                                  <a:pt x="1266" y="643"/>
                                  <a:pt x="1256" y="537"/>
                                  <a:pt x="1266" y="643"/>
                                </a:cubicBezTo>
                                <a:cubicBezTo>
                                  <a:pt x="1270" y="746"/>
                                  <a:pt x="1266" y="643"/>
                                  <a:pt x="1270" y="746"/>
                                </a:cubicBezTo>
                                <a:cubicBezTo>
                                  <a:pt x="1266" y="901"/>
                                  <a:pt x="1270" y="746"/>
                                  <a:pt x="1266" y="901"/>
                                </a:cubicBezTo>
                                <a:cubicBezTo>
                                  <a:pt x="1196" y="901"/>
                                  <a:pt x="1266" y="901"/>
                                  <a:pt x="1196" y="901"/>
                                </a:cubicBezTo>
                                <a:cubicBezTo>
                                  <a:pt x="1099" y="914"/>
                                  <a:pt x="1196" y="901"/>
                                  <a:pt x="1099" y="914"/>
                                </a:cubicBezTo>
                                <a:cubicBezTo>
                                  <a:pt x="994" y="901"/>
                                  <a:pt x="1099" y="914"/>
                                  <a:pt x="994" y="901"/>
                                </a:cubicBezTo>
                                <a:cubicBezTo>
                                  <a:pt x="919" y="888"/>
                                  <a:pt x="994" y="901"/>
                                  <a:pt x="919" y="888"/>
                                </a:cubicBezTo>
                                <a:cubicBezTo>
                                  <a:pt x="838" y="901"/>
                                  <a:pt x="919" y="888"/>
                                  <a:pt x="838" y="901"/>
                                </a:cubicBezTo>
                                <a:cubicBezTo>
                                  <a:pt x="744" y="888"/>
                                  <a:pt x="838" y="901"/>
                                  <a:pt x="744" y="888"/>
                                </a:cubicBezTo>
                                <a:cubicBezTo>
                                  <a:pt x="687" y="888"/>
                                  <a:pt x="744" y="888"/>
                                  <a:pt x="687" y="888"/>
                                </a:cubicBezTo>
                                <a:cubicBezTo>
                                  <a:pt x="617" y="882"/>
                                  <a:pt x="687" y="888"/>
                                  <a:pt x="617" y="882"/>
                                </a:cubicBezTo>
                                <a:cubicBezTo>
                                  <a:pt x="549" y="894"/>
                                  <a:pt x="617" y="882"/>
                                  <a:pt x="549" y="894"/>
                                </a:cubicBezTo>
                                <a:cubicBezTo>
                                  <a:pt x="501" y="881"/>
                                  <a:pt x="549" y="894"/>
                                  <a:pt x="501" y="881"/>
                                </a:cubicBezTo>
                                <a:cubicBezTo>
                                  <a:pt x="414" y="888"/>
                                  <a:pt x="501" y="881"/>
                                  <a:pt x="414" y="888"/>
                                </a:cubicBezTo>
                                <a:cubicBezTo>
                                  <a:pt x="357" y="895"/>
                                  <a:pt x="414" y="888"/>
                                  <a:pt x="357" y="895"/>
                                </a:cubicBezTo>
                                <a:cubicBezTo>
                                  <a:pt x="258" y="888"/>
                                  <a:pt x="357" y="895"/>
                                  <a:pt x="258" y="888"/>
                                </a:cubicBezTo>
                                <a:cubicBezTo>
                                  <a:pt x="209" y="895"/>
                                  <a:pt x="258" y="888"/>
                                  <a:pt x="209" y="895"/>
                                </a:cubicBezTo>
                                <a:cubicBezTo>
                                  <a:pt x="130" y="895"/>
                                  <a:pt x="209" y="895"/>
                                  <a:pt x="130" y="895"/>
                                </a:cubicBezTo>
                                <a:cubicBezTo>
                                  <a:pt x="76" y="901"/>
                                  <a:pt x="130" y="895"/>
                                  <a:pt x="76" y="901"/>
                                </a:cubicBezTo>
                                <a:cubicBezTo>
                                  <a:pt x="0" y="896"/>
                                  <a:pt x="76" y="901"/>
                                  <a:pt x="0" y="896"/>
                                </a:cubicBezTo>
                                <a:cubicBezTo>
                                  <a:pt x="0" y="2"/>
                                  <a:pt x="0" y="896"/>
                                  <a:pt x="0" y="2"/>
                                </a:cubicBezTo>
                                <a:cubicBezTo>
                                  <a:pt x="0" y="2"/>
                                  <a:pt x="0" y="2"/>
                                  <a:pt x="0" y="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78120"/>
                            <a:ext cx="45230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95400"/>
                            <a:ext cx="76824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position w:val="3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position w:val="3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94160" y="0"/>
                            <a:ext cx="1226880" cy="82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1240" cy="76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64080"/>
                                <a:ext cx="108720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1141560" cy="72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3400"/>
                                <a:ext cx="1090800" cy="67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0"/>
                                <a:ext cx="1146960" cy="71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040" y="249480"/>
                              <a:ext cx="11854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662" w:leader="none"/>
                                    <w:tab w:val="left" w:pos="1944" w:leader="none"/>
                                    <w:tab w:val="right" w:pos="99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xtension</w:t>
                                </w:r>
                              </w:p>
                              <w:p>
                                <w:pPr>
                                  <w:tabs>
                                    <w:tab w:val="center" w:pos="662" w:leader="none"/>
                                    <w:tab w:val="left" w:pos="1944" w:leader="none"/>
                                    <w:tab w:val="right" w:pos="99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34560" y="115560"/>
                            <a:ext cx="461952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7"/>
                                  <w:b/>
                                  <w:i/>
                                  <w:position w:val="7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oving-coil ammeters, voltme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3.65pt;width:513.4pt;height:64.65pt" coordorigin="7,-73" coordsize="10268,1293">
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16;top:43;width:1275;height:913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33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50;width:712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;top:77;width:120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position w:val="3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position w:val="3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44;top:-73;width:1932;height:1293">
                  <v:group id="shape_0" style="position:absolute;left:8344;top:-73;width:1876;height:1203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399;top:28;width:1711;height:107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344;top:-7;width:1797;height:1136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471;top:-36;width:1717;height:1059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414;top:-73;width:1805;height:11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8409;top:320;width:1866;height:89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662" w:leader="none"/>
                              <w:tab w:val="left" w:pos="1944" w:leader="none"/>
                              <w:tab w:val="right" w:pos="9947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xtension</w:t>
                          </w:r>
                        </w:p>
                        <w:p>
                          <w:pPr>
                            <w:tabs>
                              <w:tab w:val="center" w:pos="662" w:leader="none"/>
                              <w:tab w:val="left" w:pos="1944" w:leader="none"/>
                              <w:tab w:val="right" w:pos="9947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79;top:109;width:7274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7"/>
                            <w:b/>
                            <w:i/>
                            <w:position w:val="7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oving-coil ammeters, voltmet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90805</wp:posOffset>
                </wp:positionV>
                <wp:extent cx="6038850" cy="1600200"/>
                <wp:effectExtent l="0" t="0" r="0" b="395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000" cy="1600200"/>
                          <a:chOff x="0" y="0"/>
                          <a:chExt cx="603900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812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moving-coil met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s built like a motor, bu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ithout a commutator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See Experiment 35.7 on page 298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n a current passes through the coil, th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gnetic field turns the coil (because of the motor effect, page 296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bigger the current, the bigger the turn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29280" y="47520"/>
                            <a:ext cx="1809720" cy="15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7.15pt;width:475.5pt;height:126pt" coordorigin="-170,143" coordsize="9510,2520">
                <v:shape id="shape_0" stroked="f" o:allowincell="f" style="position:absolute;left:-170;top:143;width:47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moving-coil met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s built like a motor, bu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ithout a commutator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See Experiment 35.7 on page 298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n a current passes through the coil, th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gnetic field turns the coil (because of the motor effect, page 296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bigger the current, the bigger the turn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c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90;top:218;width:2849;height:24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950</wp:posOffset>
                </wp:positionH>
                <wp:positionV relativeFrom="paragraph">
                  <wp:posOffset>167005</wp:posOffset>
                </wp:positionV>
                <wp:extent cx="6286500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286000"/>
                          <a:chOff x="0" y="0"/>
                          <a:chExt cx="628668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0532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moving-coil meter has</w:t>
                              </w:r>
                              <w:r>
                                <w:rPr>
                                  <w:kern w:val="2"/>
                                  <w:szCs w:val="25"/>
                                  <w:sz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5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wo coil springs to return the pointer to zero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n the current stops.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se springs also conduct the current in and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ut of the coil.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magnet has curved pole faces and there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s a soft-iron core fixed at the centre of the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oving coil.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is means that the coil is always in line with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strong uniform magnetic field. This ensures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at the meter has the advantage of a 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inear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venly-divided scal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33920" y="19080"/>
                            <a:ext cx="2552760" cy="226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3.15pt;width:495pt;height:180pt" coordorigin="-170,263" coordsize="9900,3600">
                <v:shape id="shape_0" stroked="f" o:allowincell="f" style="position:absolute;left:-170;top:263;width:5519;height:3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moving-coil meter has</w:t>
                        </w:r>
                        <w:r>
                          <w:rPr>
                            <w:kern w:val="2"/>
                            <w:szCs w:val="25"/>
                            <w:sz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5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wo coil springs to return the pointer to zero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n the current stops.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se springs also conduct the current in and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ut of the coil.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magnet has curved pole faces and there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s a soft-iron core fixed at the centre of the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oving coil.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is means that the coil is always in line with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strong uniform magnetic field. This ensures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at the meter has the advantage of a </w:t>
                        </w:r>
                        <w:r>
                          <w:rPr>
                            <w:kern w:val="2"/>
                            <w:sz w:val="24"/>
                            <w:szCs w:val="25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inear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venly-divided scal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0;top:293;width:4019;height:35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22860</wp:posOffset>
                </wp:positionV>
                <wp:extent cx="3352800" cy="175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50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Disadvantages </w:t>
                            </w:r>
                            <w:r>
                              <w:rPr>
                                <w:color w:val="000000"/>
                              </w:rPr>
                              <w:t>of this meter: a moving-coil meter</w:t>
                              <w:br/>
                              <w:t>must be connected the correct way round in a</w:t>
                              <w:br/>
                              <w:t>circuit (so the pointer moves the right way).</w:t>
                              <w:br/>
                              <w:t>It cannot be used with alternating current (unless</w:t>
                              <w:br/>
                              <w:t xml:space="preserve">a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rectifier </w:t>
                            </w:r>
                            <w:r>
                              <w:rPr>
                                <w:color w:val="000000"/>
                              </w:rPr>
                              <w:t>is used – see page 323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This moving-coil meter or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galvanometer </w:t>
                            </w:r>
                            <w:r>
                              <w:rPr>
                                <w:color w:val="000000"/>
                              </w:rPr>
                              <w:t>can</w:t>
                              <w:br/>
                              <w:t>be made so sensitive that it can measure a</w:t>
                              <w:br/>
                              <w:t>micro-amp or even les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38pt;mso-wrap-distance-left:9.05pt;mso-wrap-distance-right:9.05pt;mso-wrap-distance-top:0pt;mso-wrap-distance-bottom:0pt;margin-top:1.8pt;mso-position-vertical-relative:text;margin-left:-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40" w:before="0" w:after="500"/>
                        <w:rPr/>
                      </w:pPr>
                      <w:r>
                        <w:rPr>
                          <w:b/>
                          <w:i/>
                          <w:color w:val="000000"/>
                        </w:rPr>
                        <w:t xml:space="preserve">Disadvantages </w:t>
                      </w:r>
                      <w:r>
                        <w:rPr>
                          <w:color w:val="000000"/>
                        </w:rPr>
                        <w:t>of this meter: a moving-coil meter</w:t>
                        <w:br/>
                        <w:t>must be connected the correct way round in a</w:t>
                        <w:br/>
                        <w:t>circuit (so the pointer moves the right way).</w:t>
                        <w:br/>
                        <w:t>It cannot be used with alternating current (unless</w:t>
                        <w:br/>
                        <w:t xml:space="preserve">a </w:t>
                      </w:r>
                      <w:r>
                        <w:rPr>
                          <w:b/>
                          <w:i/>
                          <w:color w:val="000000"/>
                        </w:rPr>
                        <w:t xml:space="preserve">rectifier </w:t>
                      </w:r>
                      <w:r>
                        <w:rPr>
                          <w:color w:val="000000"/>
                        </w:rPr>
                        <w:t>is used – see page 323)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/>
                        <w:rPr/>
                      </w:pPr>
                      <w:r>
                        <w:rPr>
                          <w:color w:val="000000"/>
                        </w:rPr>
                        <w:t xml:space="preserve">This moving-coil meter or </w:t>
                      </w:r>
                      <w:r>
                        <w:rPr>
                          <w:b/>
                          <w:color w:val="000000"/>
                        </w:rPr>
                        <w:t xml:space="preserve">galvanometer </w:t>
                      </w:r>
                      <w:r>
                        <w:rPr>
                          <w:color w:val="000000"/>
                        </w:rPr>
                        <w:t>can</w:t>
                        <w:br/>
                        <w:t>be made so sensitive that it can measure a</w:t>
                        <w:br/>
                        <w:t>micro-amp or even l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99060</wp:posOffset>
                </wp:positionV>
                <wp:extent cx="6019800" cy="1295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295280"/>
                          <a:chOff x="0" y="0"/>
                          <a:chExt cx="601992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5268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5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mme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big current would damage the galvanometer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 prevent this, a ‘shunt’ resistor with a ver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ow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resistance is placed 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arallel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ross th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alvanometer.  This takes most of the current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ather like a motorway by-pass will take most o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traffic round a village instead of through i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33720" y="129600"/>
                            <a:ext cx="20858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7.8pt;width:474pt;height:102pt" coordorigin="-140,156" coordsize="9480,2040">
                <v:shape id="shape_0" stroked="f" o:allowincell="f" style="position:absolute;left:-140;top:156;width:527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5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mme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big current would damage the galvanometer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o prevent this, a ‘shunt’ resistor with a ver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ow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resistance is placed 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arallel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ross th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alvanometer.  This takes most of the current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ather like a motorway by-pass will take most o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traffic round a village instead of through i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5;top:360;width:3284;height:11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144780</wp:posOffset>
                </wp:positionV>
                <wp:extent cx="6172200" cy="1066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066680"/>
                          <a:chOff x="0" y="0"/>
                          <a:chExt cx="61722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5268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5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oltme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voltmeter also uses a galvanometer, but thi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ime 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high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resistance is placed 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eri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it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meter, so that only a small current can flo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rough it.  The larger the voltage, the larger th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rrent and the more the pointer mov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790800" y="281880"/>
                            <a:ext cx="23814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1.4pt;width:486pt;height:84pt" coordorigin="-140,228" coordsize="9720,1680">
                <v:shape id="shape_0" stroked="f" o:allowincell="f" style="position:absolute;left:-140;top:228;width:52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5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oltme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voltmeter also uses a galvanometer, but thi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ime a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high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resistance is placed 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seri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it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meter, so that only a small current can flow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rough it.  The larger the voltage, the larger th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urrent and the more the pointer move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0;top:672;width:3749;height:5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/>
      <w:outlineLvl w:val="1"/>
    </w:pPr>
    <w:rPr>
      <w:b/>
      <w:bCs/>
      <w:color w:val="000000"/>
      <w:szCs w:val="2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32"/>
      <w:szCs w:val="3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240"/>
    </w:pPr>
    <w:rPr>
      <w:rFonts w:ascii="Times New Roman" w:hAnsi="Times New Roman" w:cs="Times New Roman"/>
      <w:color w:val="00000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20:44:00Z</dcterms:created>
  <dc:creator>GrahamS</dc:creator>
  <dc:description>Exported with PdfGrabber. file: pfy_elemag_35_ammeter_es_09.pdf</dc:description>
  <cp:keywords/>
  <dc:language>en-US</dc:language>
  <cp:lastModifiedBy>Sue Holt</cp:lastModifiedBy>
  <cp:lastPrinted>2006-04-21T12:11:00Z</cp:lastPrinted>
  <dcterms:modified xsi:type="dcterms:W3CDTF">2017-04-30T20:44:00Z</dcterms:modified>
  <cp:revision>2</cp:revision>
  <dc:subject/>
  <dc:title>Pages 311-336</dc:title>
</cp:coreProperties>
</file>