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" w:leader="none"/>
          <w:tab w:val="left" w:pos="1382" w:leader="none"/>
          <w:tab w:val="left" w:pos="2221" w:leader="none"/>
          <w:tab w:val="left" w:pos="2682" w:leader="none"/>
          <w:tab w:val="left" w:pos="3035" w:leader="none"/>
          <w:tab w:val="left" w:pos="3496" w:leader="none"/>
        </w:tabs>
        <w:autoSpaceDE w:val="false"/>
        <w:spacing w:lineRule="exact" w:line="240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175</wp:posOffset>
                </wp:positionH>
                <wp:positionV relativeFrom="paragraph">
                  <wp:posOffset>65405</wp:posOffset>
                </wp:positionV>
                <wp:extent cx="6510020" cy="704215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9880" cy="704160"/>
                          <a:chOff x="0" y="0"/>
                          <a:chExt cx="6509880" cy="70416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762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7560"/>
                            <a:ext cx="8222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934">
                                <a:moveTo>
                                  <a:pt x="0" y="0"/>
                                </a:moveTo>
                                <a:cubicBezTo>
                                  <a:pt x="115" y="19"/>
                                  <a:pt x="0" y="0"/>
                                  <a:pt x="115" y="19"/>
                                </a:cubicBezTo>
                                <a:cubicBezTo>
                                  <a:pt x="210" y="25"/>
                                  <a:pt x="115" y="19"/>
                                  <a:pt x="210" y="25"/>
                                </a:cubicBezTo>
                                <a:cubicBezTo>
                                  <a:pt x="269" y="19"/>
                                  <a:pt x="210" y="25"/>
                                  <a:pt x="269" y="19"/>
                                </a:cubicBezTo>
                                <a:cubicBezTo>
                                  <a:pt x="313" y="25"/>
                                  <a:pt x="269" y="19"/>
                                  <a:pt x="313" y="25"/>
                                </a:cubicBezTo>
                                <a:cubicBezTo>
                                  <a:pt x="430" y="0"/>
                                  <a:pt x="313" y="25"/>
                                  <a:pt x="430" y="0"/>
                                </a:cubicBezTo>
                                <a:cubicBezTo>
                                  <a:pt x="499" y="25"/>
                                  <a:pt x="430" y="0"/>
                                  <a:pt x="499" y="25"/>
                                </a:cubicBezTo>
                                <a:cubicBezTo>
                                  <a:pt x="583" y="13"/>
                                  <a:pt x="499" y="25"/>
                                  <a:pt x="583" y="13"/>
                                </a:cubicBezTo>
                                <a:cubicBezTo>
                                  <a:pt x="646" y="25"/>
                                  <a:pt x="583" y="13"/>
                                  <a:pt x="646" y="25"/>
                                </a:cubicBezTo>
                                <a:cubicBezTo>
                                  <a:pt x="952" y="25"/>
                                  <a:pt x="646" y="25"/>
                                  <a:pt x="952" y="25"/>
                                </a:cubicBezTo>
                                <a:cubicBezTo>
                                  <a:pt x="1099" y="13"/>
                                  <a:pt x="952" y="25"/>
                                  <a:pt x="1099" y="13"/>
                                </a:cubicBezTo>
                                <a:cubicBezTo>
                                  <a:pt x="1226" y="25"/>
                                  <a:pt x="1099" y="13"/>
                                  <a:pt x="1226" y="25"/>
                                </a:cubicBezTo>
                                <a:cubicBezTo>
                                  <a:pt x="1295" y="25"/>
                                  <a:pt x="1226" y="25"/>
                                  <a:pt x="1295" y="25"/>
                                </a:cubicBezTo>
                                <a:cubicBezTo>
                                  <a:pt x="1295" y="281"/>
                                  <a:pt x="1295" y="25"/>
                                  <a:pt x="1295" y="281"/>
                                </a:cubicBezTo>
                                <a:cubicBezTo>
                                  <a:pt x="1285" y="340"/>
                                  <a:pt x="1295" y="281"/>
                                  <a:pt x="1285" y="340"/>
                                </a:cubicBezTo>
                                <a:cubicBezTo>
                                  <a:pt x="1290" y="463"/>
                                  <a:pt x="1285" y="340"/>
                                  <a:pt x="1290" y="463"/>
                                </a:cubicBezTo>
                                <a:cubicBezTo>
                                  <a:pt x="1275" y="548"/>
                                  <a:pt x="1290" y="463"/>
                                  <a:pt x="1275" y="548"/>
                                </a:cubicBezTo>
                                <a:cubicBezTo>
                                  <a:pt x="1285" y="652"/>
                                  <a:pt x="1275" y="548"/>
                                  <a:pt x="1285" y="652"/>
                                </a:cubicBezTo>
                                <a:cubicBezTo>
                                  <a:pt x="1290" y="756"/>
                                  <a:pt x="1285" y="652"/>
                                  <a:pt x="1290" y="756"/>
                                </a:cubicBezTo>
                                <a:cubicBezTo>
                                  <a:pt x="1285" y="921"/>
                                  <a:pt x="1290" y="756"/>
                                  <a:pt x="1285" y="921"/>
                                </a:cubicBezTo>
                                <a:cubicBezTo>
                                  <a:pt x="1206" y="921"/>
                                  <a:pt x="1285" y="921"/>
                                  <a:pt x="1206" y="921"/>
                                </a:cubicBezTo>
                                <a:cubicBezTo>
                                  <a:pt x="1109" y="934"/>
                                  <a:pt x="1206" y="921"/>
                                  <a:pt x="1109" y="934"/>
                                </a:cubicBezTo>
                                <a:cubicBezTo>
                                  <a:pt x="1002" y="921"/>
                                  <a:pt x="1109" y="934"/>
                                  <a:pt x="1002" y="921"/>
                                </a:cubicBezTo>
                                <a:cubicBezTo>
                                  <a:pt x="929" y="908"/>
                                  <a:pt x="1002" y="921"/>
                                  <a:pt x="929" y="908"/>
                                </a:cubicBezTo>
                                <a:cubicBezTo>
                                  <a:pt x="848" y="921"/>
                                  <a:pt x="929" y="908"/>
                                  <a:pt x="848" y="921"/>
                                </a:cubicBezTo>
                                <a:cubicBezTo>
                                  <a:pt x="753" y="908"/>
                                  <a:pt x="848" y="921"/>
                                  <a:pt x="753" y="908"/>
                                </a:cubicBezTo>
                                <a:cubicBezTo>
                                  <a:pt x="697" y="908"/>
                                  <a:pt x="753" y="908"/>
                                  <a:pt x="697" y="908"/>
                                </a:cubicBezTo>
                                <a:cubicBezTo>
                                  <a:pt x="627" y="902"/>
                                  <a:pt x="697" y="908"/>
                                  <a:pt x="627" y="902"/>
                                </a:cubicBezTo>
                                <a:cubicBezTo>
                                  <a:pt x="559" y="915"/>
                                  <a:pt x="627" y="902"/>
                                  <a:pt x="559" y="915"/>
                                </a:cubicBezTo>
                                <a:cubicBezTo>
                                  <a:pt x="510" y="902"/>
                                  <a:pt x="559" y="915"/>
                                  <a:pt x="510" y="902"/>
                                </a:cubicBezTo>
                                <a:cubicBezTo>
                                  <a:pt x="425" y="908"/>
                                  <a:pt x="510" y="902"/>
                                  <a:pt x="425" y="908"/>
                                </a:cubicBezTo>
                                <a:cubicBezTo>
                                  <a:pt x="367" y="915"/>
                                  <a:pt x="425" y="908"/>
                                  <a:pt x="367" y="915"/>
                                </a:cubicBezTo>
                                <a:cubicBezTo>
                                  <a:pt x="269" y="908"/>
                                  <a:pt x="367" y="915"/>
                                  <a:pt x="269" y="908"/>
                                </a:cubicBezTo>
                                <a:cubicBezTo>
                                  <a:pt x="219" y="915"/>
                                  <a:pt x="269" y="908"/>
                                  <a:pt x="219" y="915"/>
                                </a:cubicBezTo>
                                <a:cubicBezTo>
                                  <a:pt x="140" y="915"/>
                                  <a:pt x="219" y="915"/>
                                  <a:pt x="140" y="915"/>
                                </a:cubicBezTo>
                                <a:cubicBezTo>
                                  <a:pt x="86" y="921"/>
                                  <a:pt x="140" y="915"/>
                                  <a:pt x="86" y="921"/>
                                </a:cubicBezTo>
                                <a:cubicBezTo>
                                  <a:pt x="0" y="915"/>
                                  <a:pt x="86" y="921"/>
                                  <a:pt x="0" y="915"/>
                                </a:cubicBezTo>
                                <a:cubicBezTo>
                                  <a:pt x="0" y="0"/>
                                  <a:pt x="0" y="91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2720" y="0"/>
                            <a:ext cx="5537160" cy="704160"/>
                          </a:xfrm>
                        </wpg:grpSpPr>
                        <wps:wsp>
                          <wps:cNvSpPr/>
                          <wps:spPr>
                            <a:xfrm>
                              <a:off x="0" y="18360"/>
                              <a:ext cx="475164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3" h="936">
                                  <a:moveTo>
                                    <a:pt x="12" y="200"/>
                                  </a:moveTo>
                                  <a:cubicBezTo>
                                    <a:pt x="10" y="0"/>
                                    <a:pt x="12" y="200"/>
                                    <a:pt x="10" y="0"/>
                                  </a:cubicBezTo>
                                  <a:cubicBezTo>
                                    <a:pt x="154" y="0"/>
                                    <a:pt x="10" y="0"/>
                                    <a:pt x="154" y="0"/>
                                  </a:cubicBezTo>
                                  <a:cubicBezTo>
                                    <a:pt x="460" y="16"/>
                                    <a:pt x="154" y="0"/>
                                    <a:pt x="460" y="16"/>
                                  </a:cubicBezTo>
                                  <a:cubicBezTo>
                                    <a:pt x="1045" y="64"/>
                                    <a:pt x="460" y="16"/>
                                    <a:pt x="1045" y="64"/>
                                  </a:cubicBezTo>
                                  <a:cubicBezTo>
                                    <a:pt x="1296" y="43"/>
                                    <a:pt x="1045" y="64"/>
                                    <a:pt x="1296" y="43"/>
                                  </a:cubicBezTo>
                                  <a:cubicBezTo>
                                    <a:pt x="1681" y="64"/>
                                    <a:pt x="1296" y="43"/>
                                    <a:pt x="1681" y="64"/>
                                  </a:cubicBezTo>
                                  <a:cubicBezTo>
                                    <a:pt x="2045" y="16"/>
                                    <a:pt x="1681" y="64"/>
                                    <a:pt x="2045" y="16"/>
                                  </a:cubicBezTo>
                                  <a:cubicBezTo>
                                    <a:pt x="2409" y="59"/>
                                    <a:pt x="2045" y="16"/>
                                    <a:pt x="2409" y="59"/>
                                  </a:cubicBezTo>
                                  <a:cubicBezTo>
                                    <a:pt x="2859" y="42"/>
                                    <a:pt x="2409" y="59"/>
                                    <a:pt x="2859" y="42"/>
                                  </a:cubicBezTo>
                                  <a:cubicBezTo>
                                    <a:pt x="3768" y="42"/>
                                    <a:pt x="2859" y="42"/>
                                    <a:pt x="3768" y="42"/>
                                  </a:cubicBezTo>
                                  <a:cubicBezTo>
                                    <a:pt x="4079" y="64"/>
                                    <a:pt x="3768" y="42"/>
                                    <a:pt x="4079" y="64"/>
                                  </a:cubicBezTo>
                                  <a:cubicBezTo>
                                    <a:pt x="4528" y="16"/>
                                    <a:pt x="4079" y="64"/>
                                    <a:pt x="4528" y="16"/>
                                  </a:cubicBezTo>
                                  <a:cubicBezTo>
                                    <a:pt x="4935" y="59"/>
                                    <a:pt x="4528" y="16"/>
                                    <a:pt x="4935" y="59"/>
                                  </a:cubicBezTo>
                                  <a:cubicBezTo>
                                    <a:pt x="5311" y="16"/>
                                    <a:pt x="4935" y="59"/>
                                    <a:pt x="5311" y="16"/>
                                  </a:cubicBezTo>
                                  <a:cubicBezTo>
                                    <a:pt x="5811" y="64"/>
                                    <a:pt x="5311" y="16"/>
                                    <a:pt x="5811" y="64"/>
                                  </a:cubicBezTo>
                                  <a:cubicBezTo>
                                    <a:pt x="6319" y="16"/>
                                    <a:pt x="5811" y="64"/>
                                    <a:pt x="6319" y="16"/>
                                  </a:cubicBezTo>
                                  <a:cubicBezTo>
                                    <a:pt x="6685" y="50"/>
                                    <a:pt x="6319" y="16"/>
                                    <a:pt x="6685" y="50"/>
                                  </a:cubicBezTo>
                                  <a:cubicBezTo>
                                    <a:pt x="7088" y="54"/>
                                    <a:pt x="6685" y="50"/>
                                    <a:pt x="7088" y="54"/>
                                  </a:cubicBezTo>
                                  <a:cubicBezTo>
                                    <a:pt x="7243" y="18"/>
                                    <a:pt x="7088" y="54"/>
                                    <a:pt x="7243" y="18"/>
                                  </a:cubicBezTo>
                                  <a:cubicBezTo>
                                    <a:pt x="7233" y="253"/>
                                    <a:pt x="7243" y="18"/>
                                    <a:pt x="7233" y="253"/>
                                  </a:cubicBezTo>
                                  <a:cubicBezTo>
                                    <a:pt x="7240" y="537"/>
                                    <a:pt x="7233" y="253"/>
                                    <a:pt x="7240" y="537"/>
                                  </a:cubicBezTo>
                                  <a:cubicBezTo>
                                    <a:pt x="7222" y="749"/>
                                    <a:pt x="7240" y="537"/>
                                    <a:pt x="7222" y="749"/>
                                  </a:cubicBezTo>
                                  <a:cubicBezTo>
                                    <a:pt x="7242" y="920"/>
                                    <a:pt x="7222" y="749"/>
                                    <a:pt x="7242" y="920"/>
                                  </a:cubicBezTo>
                                  <a:cubicBezTo>
                                    <a:pt x="6815" y="936"/>
                                    <a:pt x="7242" y="920"/>
                                    <a:pt x="6815" y="936"/>
                                  </a:cubicBezTo>
                                  <a:cubicBezTo>
                                    <a:pt x="6447" y="896"/>
                                    <a:pt x="6815" y="936"/>
                                    <a:pt x="6447" y="896"/>
                                  </a:cubicBezTo>
                                  <a:cubicBezTo>
                                    <a:pt x="5974" y="923"/>
                                    <a:pt x="6447" y="896"/>
                                    <a:pt x="5974" y="923"/>
                                  </a:cubicBezTo>
                                  <a:cubicBezTo>
                                    <a:pt x="5556" y="919"/>
                                    <a:pt x="5974" y="923"/>
                                    <a:pt x="5556" y="919"/>
                                  </a:cubicBezTo>
                                  <a:cubicBezTo>
                                    <a:pt x="5111" y="922"/>
                                    <a:pt x="5556" y="919"/>
                                    <a:pt x="5111" y="922"/>
                                  </a:cubicBezTo>
                                  <a:cubicBezTo>
                                    <a:pt x="4770" y="897"/>
                                    <a:pt x="5111" y="922"/>
                                    <a:pt x="4770" y="897"/>
                                  </a:cubicBezTo>
                                  <a:cubicBezTo>
                                    <a:pt x="4282" y="919"/>
                                    <a:pt x="4770" y="897"/>
                                    <a:pt x="4282" y="919"/>
                                  </a:cubicBezTo>
                                  <a:cubicBezTo>
                                    <a:pt x="3811" y="922"/>
                                    <a:pt x="4282" y="919"/>
                                    <a:pt x="3811" y="922"/>
                                  </a:cubicBezTo>
                                  <a:cubicBezTo>
                                    <a:pt x="3184" y="919"/>
                                    <a:pt x="3811" y="922"/>
                                    <a:pt x="3184" y="919"/>
                                  </a:cubicBezTo>
                                  <a:cubicBezTo>
                                    <a:pt x="2773" y="922"/>
                                    <a:pt x="3184" y="919"/>
                                    <a:pt x="2773" y="922"/>
                                  </a:cubicBezTo>
                                  <a:cubicBezTo>
                                    <a:pt x="2291" y="919"/>
                                    <a:pt x="2773" y="922"/>
                                    <a:pt x="2291" y="919"/>
                                  </a:cubicBezTo>
                                  <a:cubicBezTo>
                                    <a:pt x="1810" y="898"/>
                                    <a:pt x="2291" y="919"/>
                                    <a:pt x="1810" y="898"/>
                                  </a:cubicBezTo>
                                  <a:cubicBezTo>
                                    <a:pt x="1349" y="886"/>
                                    <a:pt x="1810" y="898"/>
                                    <a:pt x="1349" y="886"/>
                                  </a:cubicBezTo>
                                  <a:cubicBezTo>
                                    <a:pt x="801" y="919"/>
                                    <a:pt x="1349" y="886"/>
                                    <a:pt x="801" y="919"/>
                                  </a:cubicBezTo>
                                  <a:cubicBezTo>
                                    <a:pt x="387" y="922"/>
                                    <a:pt x="801" y="919"/>
                                    <a:pt x="387" y="922"/>
                                  </a:cubicBezTo>
                                  <a:cubicBezTo>
                                    <a:pt x="147" y="928"/>
                                    <a:pt x="387" y="922"/>
                                    <a:pt x="147" y="928"/>
                                  </a:cubicBezTo>
                                  <a:cubicBezTo>
                                    <a:pt x="46" y="920"/>
                                    <a:pt x="147" y="928"/>
                                    <a:pt x="46" y="920"/>
                                  </a:cubicBezTo>
                                  <a:cubicBezTo>
                                    <a:pt x="8" y="755"/>
                                    <a:pt x="46" y="920"/>
                                    <a:pt x="8" y="755"/>
                                  </a:cubicBezTo>
                                  <a:cubicBezTo>
                                    <a:pt x="11" y="520"/>
                                    <a:pt x="8" y="755"/>
                                    <a:pt x="11" y="520"/>
                                  </a:cubicBezTo>
                                  <a:cubicBezTo>
                                    <a:pt x="0" y="331"/>
                                    <a:pt x="11" y="520"/>
                                    <a:pt x="0" y="331"/>
                                  </a:cubicBezTo>
                                  <a:cubicBezTo>
                                    <a:pt x="12" y="200"/>
                                    <a:pt x="0" y="331"/>
                                    <a:pt x="12" y="200"/>
                                  </a:cubicBezTo>
                                  <a:cubicBezTo>
                                    <a:pt x="12" y="200"/>
                                    <a:pt x="12" y="200"/>
                                    <a:pt x="12" y="2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38520" y="0"/>
                              <a:ext cx="999000" cy="70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59760"/>
                                <a:ext cx="878760" cy="62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8" h="991">
                                    <a:moveTo>
                                      <a:pt x="102" y="431"/>
                                    </a:moveTo>
                                    <a:cubicBezTo>
                                      <a:pt x="329" y="350"/>
                                      <a:pt x="102" y="431"/>
                                      <a:pt x="329" y="350"/>
                                    </a:cubicBezTo>
                                    <a:cubicBezTo>
                                      <a:pt x="508" y="298"/>
                                      <a:pt x="329" y="350"/>
                                      <a:pt x="508" y="298"/>
                                    </a:cubicBezTo>
                                    <a:cubicBezTo>
                                      <a:pt x="646" y="241"/>
                                      <a:pt x="508" y="298"/>
                                      <a:pt x="646" y="241"/>
                                    </a:cubicBezTo>
                                    <a:cubicBezTo>
                                      <a:pt x="845" y="197"/>
                                      <a:pt x="646" y="241"/>
                                      <a:pt x="845" y="197"/>
                                    </a:cubicBezTo>
                                    <a:cubicBezTo>
                                      <a:pt x="973" y="167"/>
                                      <a:pt x="845" y="197"/>
                                      <a:pt x="973" y="167"/>
                                    </a:cubicBezTo>
                                    <a:cubicBezTo>
                                      <a:pt x="1098" y="118"/>
                                      <a:pt x="973" y="167"/>
                                      <a:pt x="1098" y="118"/>
                                    </a:cubicBezTo>
                                    <a:cubicBezTo>
                                      <a:pt x="1207" y="74"/>
                                      <a:pt x="1098" y="118"/>
                                      <a:pt x="1207" y="74"/>
                                    </a:cubicBezTo>
                                    <a:cubicBezTo>
                                      <a:pt x="1245" y="14"/>
                                      <a:pt x="1207" y="74"/>
                                      <a:pt x="1245" y="14"/>
                                    </a:cubicBezTo>
                                    <a:cubicBezTo>
                                      <a:pt x="1272" y="0"/>
                                      <a:pt x="1245" y="14"/>
                                      <a:pt x="1272" y="0"/>
                                    </a:cubicBezTo>
                                    <a:cubicBezTo>
                                      <a:pt x="1258" y="145"/>
                                      <a:pt x="1272" y="0"/>
                                      <a:pt x="1258" y="145"/>
                                    </a:cubicBezTo>
                                    <a:cubicBezTo>
                                      <a:pt x="1281" y="335"/>
                                      <a:pt x="1258" y="145"/>
                                      <a:pt x="1281" y="335"/>
                                    </a:cubicBezTo>
                                    <a:cubicBezTo>
                                      <a:pt x="1265" y="540"/>
                                      <a:pt x="1281" y="335"/>
                                      <a:pt x="1265" y="540"/>
                                    </a:cubicBezTo>
                                    <a:cubicBezTo>
                                      <a:pt x="1281" y="672"/>
                                      <a:pt x="1265" y="540"/>
                                      <a:pt x="1281" y="672"/>
                                    </a:cubicBezTo>
                                    <a:cubicBezTo>
                                      <a:pt x="1265" y="803"/>
                                      <a:pt x="1281" y="672"/>
                                      <a:pt x="1265" y="803"/>
                                    </a:cubicBezTo>
                                    <a:cubicBezTo>
                                      <a:pt x="1288" y="991"/>
                                      <a:pt x="1265" y="803"/>
                                      <a:pt x="1288" y="991"/>
                                    </a:cubicBezTo>
                                    <a:cubicBezTo>
                                      <a:pt x="1189" y="974"/>
                                      <a:pt x="1288" y="991"/>
                                      <a:pt x="1189" y="974"/>
                                    </a:cubicBezTo>
                                    <a:cubicBezTo>
                                      <a:pt x="983" y="907"/>
                                      <a:pt x="1189" y="974"/>
                                      <a:pt x="983" y="907"/>
                                    </a:cubicBezTo>
                                    <a:cubicBezTo>
                                      <a:pt x="793" y="818"/>
                                      <a:pt x="983" y="907"/>
                                      <a:pt x="793" y="818"/>
                                    </a:cubicBezTo>
                                    <a:cubicBezTo>
                                      <a:pt x="653" y="781"/>
                                      <a:pt x="793" y="818"/>
                                      <a:pt x="653" y="781"/>
                                    </a:cubicBezTo>
                                    <a:cubicBezTo>
                                      <a:pt x="511" y="727"/>
                                      <a:pt x="653" y="781"/>
                                      <a:pt x="511" y="727"/>
                                    </a:cubicBezTo>
                                    <a:cubicBezTo>
                                      <a:pt x="378" y="684"/>
                                      <a:pt x="511" y="727"/>
                                      <a:pt x="378" y="684"/>
                                    </a:cubicBezTo>
                                    <a:cubicBezTo>
                                      <a:pt x="192" y="594"/>
                                      <a:pt x="378" y="684"/>
                                      <a:pt x="192" y="594"/>
                                    </a:cubicBezTo>
                                    <a:cubicBezTo>
                                      <a:pt x="0" y="483"/>
                                      <a:pt x="192" y="594"/>
                                      <a:pt x="0" y="483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923400" cy="66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3" h="1049">
                                    <a:moveTo>
                                      <a:pt x="136" y="447"/>
                                    </a:moveTo>
                                    <a:cubicBezTo>
                                      <a:pt x="364" y="365"/>
                                      <a:pt x="136" y="447"/>
                                      <a:pt x="364" y="365"/>
                                    </a:cubicBezTo>
                                    <a:cubicBezTo>
                                      <a:pt x="543" y="313"/>
                                      <a:pt x="364" y="365"/>
                                      <a:pt x="543" y="313"/>
                                    </a:cubicBezTo>
                                    <a:cubicBezTo>
                                      <a:pt x="681" y="256"/>
                                      <a:pt x="543" y="313"/>
                                      <a:pt x="681" y="256"/>
                                    </a:cubicBezTo>
                                    <a:cubicBezTo>
                                      <a:pt x="882" y="212"/>
                                      <a:pt x="681" y="256"/>
                                      <a:pt x="882" y="212"/>
                                    </a:cubicBezTo>
                                    <a:cubicBezTo>
                                      <a:pt x="1009" y="182"/>
                                      <a:pt x="882" y="212"/>
                                      <a:pt x="1009" y="182"/>
                                    </a:cubicBezTo>
                                    <a:cubicBezTo>
                                      <a:pt x="1132" y="134"/>
                                      <a:pt x="1009" y="182"/>
                                      <a:pt x="1132" y="134"/>
                                    </a:cubicBezTo>
                                    <a:cubicBezTo>
                                      <a:pt x="1235" y="92"/>
                                      <a:pt x="1132" y="134"/>
                                      <a:pt x="1235" y="92"/>
                                    </a:cubicBezTo>
                                    <a:cubicBezTo>
                                      <a:pt x="1272" y="32"/>
                                      <a:pt x="1235" y="92"/>
                                      <a:pt x="1272" y="32"/>
                                    </a:cubicBezTo>
                                    <a:cubicBezTo>
                                      <a:pt x="1337" y="0"/>
                                      <a:pt x="1272" y="32"/>
                                      <a:pt x="1337" y="0"/>
                                    </a:cubicBezTo>
                                    <a:cubicBezTo>
                                      <a:pt x="1319" y="179"/>
                                      <a:pt x="1337" y="0"/>
                                      <a:pt x="1319" y="179"/>
                                    </a:cubicBezTo>
                                    <a:cubicBezTo>
                                      <a:pt x="1343" y="369"/>
                                      <a:pt x="1319" y="179"/>
                                      <a:pt x="1343" y="369"/>
                                    </a:cubicBezTo>
                                    <a:cubicBezTo>
                                      <a:pt x="1327" y="574"/>
                                      <a:pt x="1343" y="369"/>
                                      <a:pt x="1327" y="574"/>
                                    </a:cubicBezTo>
                                    <a:cubicBezTo>
                                      <a:pt x="1343" y="706"/>
                                      <a:pt x="1327" y="574"/>
                                      <a:pt x="1343" y="706"/>
                                    </a:cubicBezTo>
                                    <a:cubicBezTo>
                                      <a:pt x="1327" y="837"/>
                                      <a:pt x="1343" y="706"/>
                                      <a:pt x="1327" y="837"/>
                                    </a:cubicBezTo>
                                    <a:cubicBezTo>
                                      <a:pt x="1353" y="1049"/>
                                      <a:pt x="1327" y="837"/>
                                      <a:pt x="1353" y="1049"/>
                                    </a:cubicBezTo>
                                    <a:cubicBezTo>
                                      <a:pt x="1226" y="1028"/>
                                      <a:pt x="1353" y="1049"/>
                                      <a:pt x="1226" y="1028"/>
                                    </a:cubicBezTo>
                                    <a:cubicBezTo>
                                      <a:pt x="1017" y="959"/>
                                      <a:pt x="1226" y="1028"/>
                                      <a:pt x="1017" y="959"/>
                                    </a:cubicBezTo>
                                    <a:cubicBezTo>
                                      <a:pt x="827" y="871"/>
                                      <a:pt x="1017" y="959"/>
                                      <a:pt x="827" y="871"/>
                                    </a:cubicBezTo>
                                    <a:cubicBezTo>
                                      <a:pt x="688" y="834"/>
                                      <a:pt x="827" y="871"/>
                                      <a:pt x="688" y="834"/>
                                    </a:cubicBezTo>
                                    <a:cubicBezTo>
                                      <a:pt x="546" y="780"/>
                                      <a:pt x="688" y="834"/>
                                      <a:pt x="546" y="780"/>
                                    </a:cubicBezTo>
                                    <a:cubicBezTo>
                                      <a:pt x="412" y="737"/>
                                      <a:pt x="546" y="780"/>
                                      <a:pt x="412" y="737"/>
                                    </a:cubicBezTo>
                                    <a:cubicBezTo>
                                      <a:pt x="225" y="645"/>
                                      <a:pt x="412" y="737"/>
                                      <a:pt x="225" y="645"/>
                                    </a:cubicBezTo>
                                    <a:cubicBezTo>
                                      <a:pt x="0" y="515"/>
                                      <a:pt x="225" y="645"/>
                                      <a:pt x="0" y="515"/>
                                    </a:cubicBezTo>
                                    <a:cubicBezTo>
                                      <a:pt x="136" y="447"/>
                                      <a:pt x="0" y="515"/>
                                      <a:pt x="136" y="447"/>
                                    </a:cubicBezTo>
                                    <a:cubicBezTo>
                                      <a:pt x="136" y="447"/>
                                      <a:pt x="136" y="447"/>
                                      <a:pt x="136" y="44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21600"/>
                                <a:ext cx="882000" cy="62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4" h="978">
                                    <a:moveTo>
                                      <a:pt x="102" y="426"/>
                                    </a:moveTo>
                                    <a:cubicBezTo>
                                      <a:pt x="330" y="345"/>
                                      <a:pt x="102" y="426"/>
                                      <a:pt x="330" y="345"/>
                                    </a:cubicBezTo>
                                    <a:cubicBezTo>
                                      <a:pt x="510" y="294"/>
                                      <a:pt x="330" y="345"/>
                                      <a:pt x="510" y="294"/>
                                    </a:cubicBezTo>
                                    <a:cubicBezTo>
                                      <a:pt x="648" y="238"/>
                                      <a:pt x="510" y="294"/>
                                      <a:pt x="648" y="238"/>
                                    </a:cubicBezTo>
                                    <a:cubicBezTo>
                                      <a:pt x="848" y="195"/>
                                      <a:pt x="648" y="238"/>
                                      <a:pt x="848" y="195"/>
                                    </a:cubicBezTo>
                                    <a:cubicBezTo>
                                      <a:pt x="978" y="165"/>
                                      <a:pt x="848" y="195"/>
                                      <a:pt x="978" y="165"/>
                                    </a:cubicBezTo>
                                    <a:cubicBezTo>
                                      <a:pt x="1102" y="117"/>
                                      <a:pt x="978" y="165"/>
                                      <a:pt x="1102" y="117"/>
                                    </a:cubicBezTo>
                                    <a:cubicBezTo>
                                      <a:pt x="1212" y="73"/>
                                      <a:pt x="1102" y="117"/>
                                      <a:pt x="1212" y="73"/>
                                    </a:cubicBezTo>
                                    <a:cubicBezTo>
                                      <a:pt x="1250" y="14"/>
                                      <a:pt x="1212" y="73"/>
                                      <a:pt x="1250" y="14"/>
                                    </a:cubicBezTo>
                                    <a:cubicBezTo>
                                      <a:pt x="1278" y="0"/>
                                      <a:pt x="1250" y="14"/>
                                      <a:pt x="1278" y="0"/>
                                    </a:cubicBezTo>
                                    <a:cubicBezTo>
                                      <a:pt x="1263" y="143"/>
                                      <a:pt x="1278" y="0"/>
                                      <a:pt x="1263" y="143"/>
                                    </a:cubicBezTo>
                                    <a:cubicBezTo>
                                      <a:pt x="1287" y="331"/>
                                      <a:pt x="1263" y="143"/>
                                      <a:pt x="1287" y="331"/>
                                    </a:cubicBezTo>
                                    <a:cubicBezTo>
                                      <a:pt x="1271" y="533"/>
                                      <a:pt x="1287" y="331"/>
                                      <a:pt x="1271" y="533"/>
                                    </a:cubicBezTo>
                                    <a:cubicBezTo>
                                      <a:pt x="1287" y="663"/>
                                      <a:pt x="1271" y="533"/>
                                      <a:pt x="1287" y="663"/>
                                    </a:cubicBezTo>
                                    <a:cubicBezTo>
                                      <a:pt x="1271" y="793"/>
                                      <a:pt x="1287" y="663"/>
                                      <a:pt x="1271" y="793"/>
                                    </a:cubicBezTo>
                                    <a:cubicBezTo>
                                      <a:pt x="1294" y="978"/>
                                      <a:pt x="1271" y="793"/>
                                      <a:pt x="1294" y="978"/>
                                    </a:cubicBezTo>
                                    <a:cubicBezTo>
                                      <a:pt x="1194" y="961"/>
                                      <a:pt x="1294" y="978"/>
                                      <a:pt x="1194" y="961"/>
                                    </a:cubicBezTo>
                                    <a:cubicBezTo>
                                      <a:pt x="987" y="895"/>
                                      <a:pt x="1194" y="961"/>
                                      <a:pt x="987" y="895"/>
                                    </a:cubicBezTo>
                                    <a:cubicBezTo>
                                      <a:pt x="796" y="807"/>
                                      <a:pt x="987" y="895"/>
                                      <a:pt x="796" y="807"/>
                                    </a:cubicBezTo>
                                    <a:cubicBezTo>
                                      <a:pt x="655" y="770"/>
                                      <a:pt x="796" y="807"/>
                                      <a:pt x="655" y="770"/>
                                    </a:cubicBezTo>
                                    <a:cubicBezTo>
                                      <a:pt x="513" y="717"/>
                                      <a:pt x="655" y="770"/>
                                      <a:pt x="513" y="717"/>
                                    </a:cubicBezTo>
                                    <a:cubicBezTo>
                                      <a:pt x="379" y="675"/>
                                      <a:pt x="513" y="717"/>
                                      <a:pt x="379" y="675"/>
                                    </a:cubicBezTo>
                                    <a:cubicBezTo>
                                      <a:pt x="193" y="586"/>
                                      <a:pt x="379" y="675"/>
                                      <a:pt x="193" y="586"/>
                                    </a:cubicBezTo>
                                    <a:cubicBezTo>
                                      <a:pt x="0" y="476"/>
                                      <a:pt x="193" y="586"/>
                                      <a:pt x="0" y="47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0"/>
                                <a:ext cx="927000" cy="65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9" h="1036">
                                    <a:moveTo>
                                      <a:pt x="136" y="441"/>
                                    </a:moveTo>
                                    <a:cubicBezTo>
                                      <a:pt x="366" y="360"/>
                                      <a:pt x="136" y="441"/>
                                      <a:pt x="366" y="360"/>
                                    </a:cubicBezTo>
                                    <a:cubicBezTo>
                                      <a:pt x="546" y="309"/>
                                      <a:pt x="366" y="360"/>
                                      <a:pt x="546" y="309"/>
                                    </a:cubicBezTo>
                                    <a:cubicBezTo>
                                      <a:pt x="685" y="253"/>
                                      <a:pt x="546" y="309"/>
                                      <a:pt x="685" y="253"/>
                                    </a:cubicBezTo>
                                    <a:cubicBezTo>
                                      <a:pt x="886" y="209"/>
                                      <a:pt x="685" y="253"/>
                                      <a:pt x="886" y="209"/>
                                    </a:cubicBezTo>
                                    <a:cubicBezTo>
                                      <a:pt x="1014" y="179"/>
                                      <a:pt x="886" y="209"/>
                                      <a:pt x="1014" y="179"/>
                                    </a:cubicBezTo>
                                    <a:cubicBezTo>
                                      <a:pt x="1138" y="132"/>
                                      <a:pt x="1014" y="179"/>
                                      <a:pt x="1138" y="132"/>
                                    </a:cubicBezTo>
                                    <a:cubicBezTo>
                                      <a:pt x="1241" y="91"/>
                                      <a:pt x="1138" y="132"/>
                                      <a:pt x="1241" y="91"/>
                                    </a:cubicBezTo>
                                    <a:cubicBezTo>
                                      <a:pt x="1279" y="32"/>
                                      <a:pt x="1241" y="91"/>
                                      <a:pt x="1279" y="32"/>
                                    </a:cubicBezTo>
                                    <a:cubicBezTo>
                                      <a:pt x="1344" y="0"/>
                                      <a:pt x="1279" y="32"/>
                                      <a:pt x="1344" y="0"/>
                                    </a:cubicBezTo>
                                    <a:cubicBezTo>
                                      <a:pt x="1326" y="176"/>
                                      <a:pt x="1344" y="0"/>
                                      <a:pt x="1326" y="176"/>
                                    </a:cubicBezTo>
                                    <a:cubicBezTo>
                                      <a:pt x="1349" y="364"/>
                                      <a:pt x="1326" y="176"/>
                                      <a:pt x="1349" y="364"/>
                                    </a:cubicBezTo>
                                    <a:cubicBezTo>
                                      <a:pt x="1334" y="566"/>
                                      <a:pt x="1349" y="364"/>
                                      <a:pt x="1334" y="566"/>
                                    </a:cubicBezTo>
                                    <a:cubicBezTo>
                                      <a:pt x="1349" y="696"/>
                                      <a:pt x="1334" y="566"/>
                                      <a:pt x="1349" y="696"/>
                                    </a:cubicBezTo>
                                    <a:cubicBezTo>
                                      <a:pt x="1334" y="827"/>
                                      <a:pt x="1349" y="696"/>
                                      <a:pt x="1334" y="827"/>
                                    </a:cubicBezTo>
                                    <a:cubicBezTo>
                                      <a:pt x="1359" y="1036"/>
                                      <a:pt x="1334" y="827"/>
                                      <a:pt x="1359" y="1036"/>
                                    </a:cubicBezTo>
                                    <a:cubicBezTo>
                                      <a:pt x="1232" y="1014"/>
                                      <a:pt x="1359" y="1036"/>
                                      <a:pt x="1232" y="1014"/>
                                    </a:cubicBezTo>
                                    <a:cubicBezTo>
                                      <a:pt x="1022" y="947"/>
                                      <a:pt x="1232" y="1014"/>
                                      <a:pt x="1022" y="947"/>
                                    </a:cubicBezTo>
                                    <a:cubicBezTo>
                                      <a:pt x="832" y="859"/>
                                      <a:pt x="1022" y="947"/>
                                      <a:pt x="832" y="859"/>
                                    </a:cubicBezTo>
                                    <a:cubicBezTo>
                                      <a:pt x="692" y="823"/>
                                      <a:pt x="832" y="859"/>
                                      <a:pt x="692" y="823"/>
                                    </a:cubicBezTo>
                                    <a:cubicBezTo>
                                      <a:pt x="549" y="770"/>
                                      <a:pt x="692" y="823"/>
                                      <a:pt x="549" y="770"/>
                                    </a:cubicBezTo>
                                    <a:cubicBezTo>
                                      <a:pt x="414" y="727"/>
                                      <a:pt x="549" y="770"/>
                                      <a:pt x="414" y="727"/>
                                    </a:cubicBezTo>
                                    <a:cubicBezTo>
                                      <a:pt x="226" y="637"/>
                                      <a:pt x="414" y="727"/>
                                      <a:pt x="226" y="637"/>
                                    </a:cubicBezTo>
                                    <a:cubicBezTo>
                                      <a:pt x="0" y="509"/>
                                      <a:pt x="226" y="637"/>
                                      <a:pt x="0" y="509"/>
                                    </a:cubicBezTo>
                                    <a:cubicBezTo>
                                      <a:pt x="136" y="441"/>
                                      <a:pt x="0" y="509"/>
                                      <a:pt x="136" y="441"/>
                                    </a:cubicBezTo>
                                    <a:cubicBezTo>
                                      <a:pt x="136" y="441"/>
                                      <a:pt x="136" y="441"/>
                                      <a:pt x="136" y="4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2080" y="142200"/>
                                <a:ext cx="736560" cy="53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Hel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5.15pt;width:512.6pt;height:55.45pt" coordorigin="-5,103" coordsize="10252,11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;top:257;width:11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7;top:115;width:1294;height:9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527;top:103;width:8720;height:1109">
  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132;width:7482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674;top:103;width:1573;height:1109">
  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719;top:197;width:1383;height:990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674;top:163;width:1453;height:1048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777;top:137;width:1388;height:977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731;top:103;width:1459;height:10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9087;top:327;width:1159;height: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Hel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3625</wp:posOffset>
                </wp:positionH>
                <wp:positionV relativeFrom="paragraph">
                  <wp:posOffset>131445</wp:posOffset>
                </wp:positionV>
                <wp:extent cx="3429000" cy="45910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50"/>
                              </w:rPr>
                              <w:t xml:space="preserve">The electric bel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.15pt;mso-wrap-distance-left:9.05pt;mso-wrap-distance-right:9.05pt;mso-wrap-distance-top:0pt;mso-wrap-distance-bottom:0pt;margin-top:10.35pt;mso-position-vertical-relative:text;margin-left: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50"/>
                        </w:rPr>
                        <w:t xml:space="preserve">The electric be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78" w:leader="none"/>
          <w:tab w:val="left" w:pos="2875" w:leader="none"/>
          <w:tab w:val="right" w:pos="10926" w:leader="none"/>
        </w:tabs>
        <w:autoSpaceDE w:val="false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4542" w:leader="none"/>
          <w:tab w:val="left" w:pos="10132" w:leader="none"/>
        </w:tabs>
        <w:autoSpaceDE w:val="false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4542" w:leader="none"/>
          <w:tab w:val="left" w:pos="10132" w:leader="none"/>
        </w:tabs>
        <w:autoSpaceDE w:val="false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1392" w:leader="none"/>
          <w:tab w:val="left" w:pos="1658" w:leader="none"/>
          <w:tab w:val="left" w:pos="5824" w:leader="none"/>
          <w:tab w:val="left" w:pos="6089" w:leader="none"/>
        </w:tabs>
        <w:autoSpaceDE w:val="false"/>
        <w:spacing w:lineRule="exact" w:line="240"/>
        <w:rPr>
          <w:b/>
          <w:b/>
          <w:color w:val="000000"/>
          <w:sz w:val="14"/>
        </w:rPr>
      </w:pPr>
      <w:r>
        <w:rPr>
          <w:b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1392" w:leader="none"/>
          <w:tab w:val="left" w:pos="1658" w:leader="none"/>
          <w:tab w:val="left" w:pos="5824" w:leader="none"/>
          <w:tab w:val="left" w:pos="6089" w:leader="none"/>
        </w:tabs>
        <w:autoSpaceDE w:val="false"/>
        <w:spacing w:lineRule="exact" w:line="240"/>
        <w:rPr>
          <w:color w:val="000000"/>
          <w:sz w:val="14"/>
          <w:lang w:val="en-US" w:eastAsia="en-US"/>
        </w:rPr>
      </w:pPr>
      <w:r>
        <w:rPr>
          <w:color w:val="000000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175</wp:posOffset>
                </wp:positionH>
                <wp:positionV relativeFrom="paragraph">
                  <wp:posOffset>1270</wp:posOffset>
                </wp:positionV>
                <wp:extent cx="5800725" cy="38385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0680" cy="3838680"/>
                          <a:chOff x="0" y="0"/>
                          <a:chExt cx="5800680" cy="3838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23840"/>
                            <a:ext cx="5448240" cy="371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550480" y="0"/>
                            <a:ext cx="250200" cy="24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0.1pt;width:456.75pt;height:302.25pt" coordorigin="-5,2" coordsize="9135,60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;top:197;width:8579;height:584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736;top:2;width:393;height:39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392" w:leader="none"/>
          <w:tab w:val="left" w:pos="1658" w:leader="none"/>
          <w:tab w:val="left" w:pos="5824" w:leader="none"/>
          <w:tab w:val="left" w:pos="6089" w:leader="none"/>
        </w:tabs>
        <w:autoSpaceDE w:val="false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454" w:leader="none"/>
          <w:tab w:val="left" w:pos="1027" w:leader="none"/>
          <w:tab w:val="left" w:pos="1385" w:leader="none"/>
        </w:tabs>
        <w:autoSpaceDE w:val="false"/>
        <w:spacing w:lineRule="exact" w:line="240" w:before="0" w:after="200"/>
        <w:ind w:left="357" w:hanging="357"/>
        <w:rPr/>
      </w:pPr>
      <w:r>
        <w:rPr>
          <w:b/>
          <w:color w:val="000000"/>
          <w:sz w:val="25"/>
        </w:rPr>
        <w:t>1.</w:t>
        <w:tab/>
      </w:r>
      <w:r>
        <w:rPr>
          <w:color w:val="000000"/>
        </w:rPr>
        <w:t>In diagram 1, a current is flowing because there is a</w:t>
        <w:br/>
        <w:t>complete circuit.</w:t>
        <w:br/>
        <w:t>Colour the path of the current in red.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454" w:leader="none"/>
          <w:tab w:val="left" w:pos="1027" w:leader="none"/>
          <w:tab w:val="left" w:pos="1385" w:leader="none"/>
        </w:tabs>
        <w:autoSpaceDE w:val="false"/>
        <w:spacing w:lineRule="exact" w:line="240" w:before="0" w:after="200"/>
        <w:ind w:left="357" w:hanging="357"/>
        <w:rPr/>
      </w:pPr>
      <w:r>
        <w:rPr>
          <w:b/>
          <w:color w:val="000000"/>
        </w:rPr>
        <w:t>2.</w:t>
        <w:tab/>
      </w:r>
      <w:r>
        <w:rPr>
          <w:color w:val="000000"/>
        </w:rPr>
        <w:t>In diagram 2, no current is flowing. Why is this?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454" w:leader="none"/>
          <w:tab w:val="left" w:pos="1027" w:leader="none"/>
          <w:tab w:val="left" w:pos="1385" w:leader="none"/>
        </w:tabs>
        <w:autoSpaceDE w:val="false"/>
        <w:spacing w:lineRule="exact" w:line="240" w:before="0" w:after="200"/>
        <w:ind w:left="357" w:hanging="357"/>
        <w:rPr/>
      </w:pPr>
      <w:r>
        <w:rPr>
          <w:b/>
          <w:color w:val="000000"/>
        </w:rPr>
        <w:t>3.</w:t>
        <w:tab/>
      </w:r>
      <w:r>
        <w:rPr>
          <w:color w:val="000000"/>
        </w:rPr>
        <w:t>Cut and stick the diagram in your exercise book.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454" w:leader="none"/>
          <w:tab w:val="left" w:pos="1027" w:leader="none"/>
          <w:tab w:val="left" w:pos="1385" w:leader="none"/>
          <w:tab w:val="left" w:pos="3458" w:leader="none"/>
          <w:tab w:val="left" w:pos="3948" w:leader="none"/>
          <w:tab w:val="left" w:pos="4395" w:leader="none"/>
          <w:tab w:val="left" w:pos="5954" w:leader="none"/>
        </w:tabs>
        <w:autoSpaceDE w:val="false"/>
        <w:spacing w:lineRule="exact" w:line="240" w:before="0" w:after="200"/>
        <w:ind w:left="357" w:hanging="357"/>
        <w:rPr/>
      </w:pPr>
      <w:r>
        <w:rPr>
          <w:b/>
          <w:color w:val="000000"/>
        </w:rPr>
        <w:t>4.</w:t>
        <w:tab/>
      </w:r>
      <w:r>
        <w:rPr>
          <w:color w:val="000000"/>
        </w:rPr>
        <w:t>Copy and complete</w:t>
      </w:r>
      <w:r>
        <w:rPr>
          <w:color w:val="000000"/>
          <w:sz w:val="10"/>
        </w:rPr>
        <w:t xml:space="preserve"> </w:t>
      </w:r>
      <w:r>
        <w:rPr>
          <w:color w:val="000000"/>
        </w:rPr>
        <w:t>:</w:t>
        <w:br/>
        <w:t>In diagram 1, the current can flow from the __________,</w:t>
        <w:br/>
        <w:t>because there is a complete __________.</w:t>
        <w:br/>
        <w:t>This causes the __________ to become magnetic, and it</w:t>
        <w:br/>
        <w:t>attracts the soft-iron __________.</w:t>
        <w:br/>
        <w:t>This makes the __________ hit the gong.</w:t>
      </w:r>
    </w:p>
    <w:p>
      <w:pPr>
        <w:pStyle w:val="TextBodyIndent"/>
        <w:tabs>
          <w:tab w:val="clear" w:pos="1385"/>
          <w:tab w:val="clear" w:pos="3962"/>
          <w:tab w:val="left" w:pos="357" w:leader="none"/>
          <w:tab w:val="left" w:pos="454" w:leader="none"/>
          <w:tab w:val="left" w:pos="2268" w:leader="none"/>
          <w:tab w:val="left" w:pos="4424" w:leader="none"/>
          <w:tab w:val="left" w:pos="5210" w:leader="none"/>
        </w:tabs>
        <w:spacing w:before="0" w:after="200"/>
        <w:ind w:left="357" w:hanging="357"/>
        <w:rPr>
          <w:sz w:val="24"/>
        </w:rPr>
      </w:pPr>
      <w:r>
        <w:rPr>
          <w:sz w:val="24"/>
        </w:rPr>
        <w:tab/>
        <w:t>However, it also causes a __________ in the circuit at</w:t>
        <w:br/>
        <w:t>the position marked X (see diagram 2). This stops</w:t>
        <w:br/>
        <w:t>the __________ from flowing and so switches ______</w:t>
        <w:br/>
        <w:t>the electromagnet.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454" w:leader="none"/>
          <w:tab w:val="left" w:pos="1027" w:leader="none"/>
          <w:tab w:val="left" w:pos="1385" w:leader="none"/>
        </w:tabs>
        <w:autoSpaceDE w:val="false"/>
        <w:spacing w:lineRule="exact" w:line="240"/>
        <w:ind w:left="357" w:hanging="357"/>
        <w:rPr/>
      </w:pPr>
      <w:r>
        <w:rPr>
          <w:b/>
          <w:color w:val="000000"/>
        </w:rPr>
        <w:t>5.</w:t>
        <w:tab/>
      </w:r>
      <w:r>
        <w:rPr>
          <w:color w:val="000000"/>
        </w:rPr>
        <w:t>In your own words, describe clearly :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454" w:leader="none"/>
          <w:tab w:val="left" w:pos="709" w:leader="none"/>
        </w:tabs>
        <w:autoSpaceDE w:val="false"/>
        <w:spacing w:lineRule="exact" w:line="240"/>
        <w:ind w:left="357" w:hanging="357"/>
        <w:rPr>
          <w:color w:val="000000"/>
        </w:rPr>
      </w:pPr>
      <w:r>
        <w:rPr>
          <w:color w:val="000000"/>
        </w:rPr>
        <w:tab/>
        <w:t>a)</w:t>
        <w:tab/>
        <w:t>what happens next, and why;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454" w:leader="none"/>
          <w:tab w:val="left" w:pos="709" w:leader="none"/>
          <w:tab w:val="left" w:pos="1747" w:leader="none"/>
        </w:tabs>
        <w:autoSpaceDE w:val="false"/>
        <w:spacing w:lineRule="exact" w:line="240" w:before="0" w:after="200"/>
        <w:ind w:left="705" w:hanging="705"/>
        <w:rPr>
          <w:color w:val="000000"/>
        </w:rPr>
      </w:pPr>
      <w:r>
        <w:rPr>
          <w:color w:val="000000"/>
        </w:rPr>
        <w:tab/>
        <w:t>b)</w:t>
        <w:tab/>
        <w:t>why the bell goes on ringing until the ‘bell-push’</w:t>
        <w:br/>
        <w:t>switch is opened.</w:t>
      </w:r>
    </w:p>
    <w:p>
      <w:pPr>
        <w:pStyle w:val="Normal"/>
        <w:widowControl w:val="false"/>
        <w:tabs>
          <w:tab w:val="clear" w:pos="720"/>
          <w:tab w:val="left" w:pos="357" w:leader="none"/>
          <w:tab w:val="left" w:pos="454" w:leader="none"/>
          <w:tab w:val="left" w:pos="1027" w:leader="none"/>
          <w:tab w:val="left" w:pos="1385" w:leader="none"/>
        </w:tabs>
        <w:autoSpaceDE w:val="false"/>
        <w:spacing w:lineRule="exact" w:line="240"/>
        <w:ind w:left="357" w:hanging="357"/>
        <w:rPr>
          <w:color w:val="000000"/>
          <w:sz w:val="25"/>
        </w:rPr>
      </w:pPr>
      <w:r>
        <w:rPr>
          <w:b/>
          <w:color w:val="000000"/>
        </w:rPr>
        <w:t>6.</w:t>
        <w:tab/>
      </w:r>
      <w:r>
        <w:rPr>
          <w:color w:val="000000"/>
        </w:rPr>
        <w:t>Why would it not work well if both the core of the</w:t>
        <w:br/>
        <w:t>electromagnet and the armature were made of steel?</w: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color w:val="000000"/>
          <w:sz w:val="25"/>
        </w:rPr>
      </w:pPr>
      <w:r>
        <w:rPr>
          <w:color w:val="000000"/>
          <w:sz w:val="25"/>
        </w:rPr>
      </w:r>
    </w:p>
    <w:sectPr>
      <w:footerReference w:type="default" r:id="rId6"/>
      <w:type w:val="nextPage"/>
      <w:pgSz w:w="11906" w:h="16838"/>
      <w:pgMar w:left="851" w:right="851" w:gutter="0" w:header="0" w:top="737" w:footer="22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  <w:szCs w:val="20"/>
        <w:lang w:val="en-GB"/>
      </w:rPr>
    </w:pPr>
    <w:r>
      <w:rPr>
        <w:rFonts w:cs="Arial" w:ascii="Arial" w:hAnsi="Arial"/>
        <w:color w:val="000000"/>
        <w:position w:val="-2"/>
        <w:sz w:val="14"/>
        <w:szCs w:val="20"/>
        <w:lang w:val="en-GB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48"/>
      <w:szCs w:val="48"/>
      <w:vertAlign w:val="superscript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54" w:leader="none"/>
        <w:tab w:val="left" w:pos="1385" w:leader="none"/>
        <w:tab w:val="left" w:pos="3962" w:leader="none"/>
        <w:tab w:val="left" w:pos="5210" w:leader="none"/>
      </w:tabs>
      <w:autoSpaceDE w:val="false"/>
      <w:spacing w:lineRule="exact" w:line="240"/>
      <w:ind w:left="454" w:hanging="454"/>
    </w:pPr>
    <w:rPr>
      <w:color w:val="000000"/>
      <w:sz w:val="25"/>
      <w:szCs w:val="25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21:14:00Z</dcterms:created>
  <dc:creator>GrahamS</dc:creator>
  <dc:description>Exported with PdfGrabber. file: pfy_elemag_35_elecbel_hs_07.pdf</dc:description>
  <cp:keywords/>
  <dc:language>en-US</dc:language>
  <cp:lastModifiedBy>Sue Holt</cp:lastModifiedBy>
  <cp:lastPrinted>2006-04-21T12:07:00Z</cp:lastPrinted>
  <dcterms:modified xsi:type="dcterms:W3CDTF">2017-04-30T21:14:00Z</dcterms:modified>
  <cp:revision>2</cp:revision>
  <dc:subject/>
  <dc:title>Pages 311-336</dc:title>
</cp:coreProperties>
</file>