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8350</wp:posOffset>
                </wp:positionH>
                <wp:positionV relativeFrom="page">
                  <wp:posOffset>4704080</wp:posOffset>
                </wp:positionV>
                <wp:extent cx="2910840" cy="2560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256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4" h="4031">
                              <a:moveTo>
                                <a:pt x="0" y="0"/>
                              </a:moveTo>
                              <a:cubicBezTo>
                                <a:pt x="4584" y="0"/>
                                <a:pt x="0" y="0"/>
                                <a:pt x="4584" y="0"/>
                              </a:cubicBezTo>
                              <a:cubicBezTo>
                                <a:pt x="4584" y="4031"/>
                                <a:pt x="4584" y="0"/>
                                <a:pt x="4584" y="4031"/>
                              </a:cubicBezTo>
                              <a:cubicBezTo>
                                <a:pt x="0" y="4031"/>
                                <a:pt x="4584" y="4031"/>
                                <a:pt x="0" y="4031"/>
                              </a:cubicBezTo>
                              <a:cubicBezTo>
                                <a:pt x="0" y="0"/>
                                <a:pt x="0" y="4031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4,4031" path="m0,0c4584,0,0,0,4584,0c4584,4031,4584,0,4584,4031c0,4031,4584,4031,0,4031c0,0,0,4031,0,0c0,0,0,0,0,0e" fillcolor="white" stroked="t" o:allowincell="f" style="position:absolute;margin-left:360.5pt;margin-top:370.4pt;width:229.15pt;height:201.5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143510</wp:posOffset>
                </wp:positionV>
                <wp:extent cx="6540500" cy="802005"/>
                <wp:effectExtent l="1270" t="571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802080"/>
                          <a:chOff x="0" y="0"/>
                          <a:chExt cx="6540480" cy="802080"/>
                        </a:xfrm>
                      </wpg:grpSpPr>
                      <wpg:grpSp>
                        <wpg:cNvGrpSpPr/>
                        <wpg:grpSpPr>
                          <a:xfrm>
                            <a:off x="969480" y="78120"/>
                            <a:ext cx="452304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30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00" y="64800"/>
                              <a:ext cx="4086360" cy="63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6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vestigating electromagne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7320"/>
                            <a:ext cx="826920" cy="6292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88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9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98480" y="0"/>
                            <a:ext cx="1242000" cy="80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1240" cy="76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64800"/>
                                <a:ext cx="1087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14156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3400"/>
                                <a:ext cx="109080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14696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" y="230400"/>
                              <a:ext cx="11854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pt;width:515pt;height:63.15pt" coordorigin="0,-226" coordsize="10300,1263">
                <v:group id="shape_0" style="position:absolute;left:1527;top:-103;width:7123;height:1109"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12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69;top:-1;width:6434;height:1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6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vestigating electromagn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-120;width:1302;height:991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0;top:-16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44;top:-226;width:1956;height:1263">
                  <v:group id="shape_0" style="position:absolute;left:8344;top:-226;width:1876;height:1203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99;top:-124;width:1711;height:107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44;top:-160;width:1797;height:113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71;top:-189;width:1717;height:1059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14;top:-226;width:1805;height:11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433;top:137;width:1866;height:89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57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7950</wp:posOffset>
                </wp:positionH>
                <wp:positionV relativeFrom="paragraph">
                  <wp:posOffset>151130</wp:posOffset>
                </wp:positionV>
                <wp:extent cx="6657975" cy="7710805"/>
                <wp:effectExtent l="0" t="0" r="0" b="2293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7710840"/>
                          <a:chOff x="0" y="0"/>
                          <a:chExt cx="6657840" cy="7710840"/>
                        </a:xfrm>
                      </wpg:grpSpPr>
                      <wps:wsp>
                        <wps:cNvSpPr txBox="1"/>
                        <wps:spPr>
                          <a:xfrm>
                            <a:off x="0" y="662400"/>
                            <a:ext cx="3314880" cy="704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nk about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st all the factors that you think coul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ffect the strength of an electromagne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oose one, or two, factors that y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ll investigat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rite down your predictions f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se factor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w plan your investigation in detail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" w:lineRule="exact" w:line="240"/>
                                <w:ind w:left="62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will you measure the strength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" w:lineRule="exact" w:line="240"/>
                                <w:ind w:left="62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our electromagnet?  Try to think of 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" w:lineRule="exact" w:line="240"/>
                                <w:ind w:left="62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ccura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ay of doing thi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" w:lineRule="exact" w:line="240"/>
                                <w:ind w:left="62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will you make it a fair tes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" w:lineRule="exact" w:line="240"/>
                                <w:ind w:left="62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the circuit you will us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" w:lineRule="exact" w:line="240"/>
                                <w:ind w:left="62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ich measurements will you tak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up a table for your resul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 should have 2 columns. One column 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thing you are going to var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other column is your measurement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strength of the electromagne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k your teacher to check your plan befo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ou begin the investigatio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rite a clear report of your investigation 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the conclusions you draw from y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sults.  Was your prediction correc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a graph to display your resul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s the graph what you expected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n you explain what you found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valuate your investigatio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could you get better evidenc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ment on the repeatability, reproducibility and validity of your dat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3840" y="0"/>
                            <a:ext cx="3834000" cy="23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2200" y="2833200"/>
                            <a:ext cx="3029040" cy="270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ou might choose to use some of these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w-voltage power supply (d.c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sulated wi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ron core (rod or nail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rdboard tub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mmeter, variable resist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witch, crocodile clip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wire stripper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eel co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ins, paper-clip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ce-meter (0–1 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lotting compass, protracto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ight-hanger, weigh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p-pan balance (accurate to 0.1 g or 0.01 g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ar mag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1.9pt;width:524.25pt;height:607.15pt" coordorigin="-170,238" coordsize="10485,12143">
                <v:shape id="shape_0" stroked="f" o:allowincell="f" style="position:absolute;left:-170;top:1281;width:5219;height:1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nk about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st all the factors that you think coul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ffect the strength of an electromagne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oose one, or two, factors that y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ll investigat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rite down your predictions f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se factor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w plan your investigation in detail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" w:lineRule="exact" w:line="240"/>
                          <w:ind w:left="62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will you measure the strength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" w:lineRule="exact" w:line="240"/>
                          <w:ind w:left="62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our electromagnet?  Try to think of 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" w:lineRule="exact" w:line="240"/>
                          <w:ind w:left="62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ccura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ay of doing thi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" w:lineRule="exact" w:line="240"/>
                          <w:ind w:left="62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will you make it a fair tes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" w:lineRule="exact" w:line="240"/>
                          <w:ind w:left="62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the circuit you will us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" w:lineRule="exact" w:line="240"/>
                          <w:ind w:left="62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ich measurements will you tak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up a table for your resul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 should have 2 columns. One column 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thing you are going to var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other column is your measurement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strength of the electromagne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k your teacher to check your plan befo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ou begin the investigatio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rite a clear report of your investigation 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the conclusions you draw from y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sults.  Was your prediction correc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a graph to display your resul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s the graph what you expected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n you explain what you found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valuate your investigatio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could you get better evidenc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ment on the repeatability, reproducibility and validity of your dat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77;top:238;width:6037;height:362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40;top:4700;width:4769;height:4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ou might choose to use some of these</w:t>
                        </w:r>
                        <w:r>
                          <w:rPr>
                            <w:kern w:val="2"/>
                            <w:i/>
                            <w:szCs w:val="24"/>
                            <w:sz w:val="1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ow-voltage power supply (d.c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sulated wi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ron core (rod or nail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rdboard tub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mmeter, variable resist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witch, crocodile clip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wire stripper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eel co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ins, paper-clip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ce-meter (0–1 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lotting compass, protracto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ight-hanger, weigh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p-pan balance (accurate to 0.1 g or 0.01 g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ar mag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1"/>
          <w:sz w:val="25"/>
        </w:rPr>
      </w:pPr>
      <w:r>
        <w:rPr>
          <w:b/>
          <w:color w:val="000000"/>
          <w:position w:val="-1"/>
        </w:rPr>
        <w:t xml:space="preserve">Investigate the factors affecting the </w:t>
        <w:br/>
      </w:r>
      <w:r>
        <w:rPr>
          <w:b/>
          <w:color w:val="000000"/>
          <w:position w:val="1"/>
        </w:rPr>
        <w:t>strength of an electromagnet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9"/>
        <w:rPr>
          <w:rFonts w:ascii="Arial" w:hAnsi="Arial" w:cs="Arial"/>
          <w:b/>
          <w:b/>
          <w:color w:val="000000"/>
          <w:position w:val="1"/>
          <w:sz w:val="25"/>
        </w:rPr>
      </w:pPr>
      <w:r>
        <w:rPr>
          <w:rFonts w:cs="Arial" w:ascii="Arial" w:hAnsi="Arial"/>
          <w:b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9"/>
        <w:rPr>
          <w:b/>
          <w:b/>
          <w:color w:val="000000"/>
          <w:position w:val="1"/>
          <w:sz w:val="25"/>
        </w:rPr>
      </w:pPr>
      <w:r>
        <w:rPr>
          <w:b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9"/>
        <w:rPr>
          <w:rFonts w:ascii="Arial" w:hAnsi="Arial" w:cs="Arial"/>
          <w:b/>
          <w:b/>
          <w:color w:val="000000"/>
          <w:position w:val="1"/>
          <w:sz w:val="25"/>
        </w:rPr>
      </w:pPr>
      <w:r>
        <w:rPr>
          <w:rFonts w:cs="Arial" w:ascii="Arial" w:hAnsi="Arial"/>
          <w:b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9"/>
        <w:rPr>
          <w:rFonts w:ascii="Arial" w:hAnsi="Arial" w:cs="Arial"/>
          <w:b/>
          <w:b/>
          <w:color w:val="000000"/>
          <w:position w:val="1"/>
          <w:sz w:val="25"/>
        </w:rPr>
      </w:pPr>
      <w:r>
        <w:rPr>
          <w:rFonts w:cs="Arial" w:ascii="Arial" w:hAnsi="Arial"/>
          <w:b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color w:val="000000"/>
          <w:position w:val="5"/>
          <w:sz w:val="25"/>
        </w:rPr>
      </w:pPr>
      <w:r>
        <w:rPr>
          <w:rFonts w:cs="Arial" w:ascii="Arial" w:hAnsi="Arial"/>
          <w:b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402"/>
        <w:rPr>
          <w:rFonts w:ascii="Arial" w:hAnsi="Arial" w:cs="Arial"/>
          <w:color w:val="000000"/>
          <w:position w:val="-3"/>
          <w:sz w:val="14"/>
        </w:rPr>
      </w:pPr>
      <w:r>
        <w:rPr>
          <w:rFonts w:cs="Arial" w:ascii="Arial" w:hAnsi="Arial"/>
          <w:color w:val="000000"/>
          <w:position w:val="-3"/>
          <w:sz w:val="14"/>
        </w:rPr>
      </w:r>
    </w:p>
    <w:sectPr>
      <w:footerReference w:type="default" r:id="rId4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Arial" w:hAnsi="Arial" w:cs="Arial"/>
      <w:b/>
      <w:i w:val="false"/>
      <w:sz w:val="16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Webdings" w:hAnsi="Webdings" w:cs="Webdings"/>
      <w:b/>
      <w:i w:val="false"/>
      <w:spacing w:val="0"/>
      <w:w w:val="10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b/>
      <w:i w:val="false"/>
      <w:spacing w:val="0"/>
      <w:w w:val="100"/>
      <w:sz w:val="18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b/>
      <w:i w:val="false"/>
      <w:spacing w:val="0"/>
      <w:w w:val="100"/>
      <w:position w:val="0"/>
      <w:sz w:val="14"/>
      <w:sz w:val="1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18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Webdings" w:hAnsi="Webdings" w:cs="Webdings"/>
      <w:b/>
      <w:i w:val="false"/>
      <w:spacing w:val="0"/>
      <w:w w:val="1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/>
      <w:i w:val="false"/>
      <w:spacing w:val="0"/>
      <w:w w:val="100"/>
      <w:position w:val="0"/>
      <w:sz w:val="14"/>
      <w:sz w:val="1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/>
      <w:i w:val="false"/>
      <w:spacing w:val="0"/>
      <w:w w:val="100"/>
      <w:sz w:val="18"/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b/>
      <w:i w:val="false"/>
      <w:spacing w:val="0"/>
      <w:w w:val="100"/>
      <w:sz w:val="18"/>
      <w:vertAlign w:val="superscript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0:34:00Z</dcterms:created>
  <dc:creator>GrahamS</dc:creator>
  <dc:description>Exported with PdfGrabber. file: pfy_elemag_35_electro_es_06.pdf</dc:description>
  <cp:keywords/>
  <dc:language>en-US</dc:language>
  <cp:lastModifiedBy>Sue Holt</cp:lastModifiedBy>
  <cp:lastPrinted>2006-04-21T12:06:00Z</cp:lastPrinted>
  <dcterms:modified xsi:type="dcterms:W3CDTF">2017-04-30T20:34:00Z</dcterms:modified>
  <cp:revision>2</cp:revision>
  <dc:subject/>
  <dc:title>Pages 311-336</dc:title>
</cp:coreProperties>
</file>