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41910</wp:posOffset>
                </wp:positionV>
                <wp:extent cx="6514465" cy="609600"/>
                <wp:effectExtent l="5715" t="571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09480"/>
                          <a:chOff x="0" y="0"/>
                          <a:chExt cx="6514560" cy="609480"/>
                        </a:xfrm>
                      </wpg:grpSpPr>
                      <wps:wsp>
                        <wps:cNvSpPr txBox="1"/>
                        <wps:spPr>
                          <a:xfrm>
                            <a:off x="76320" y="0"/>
                            <a:ext cx="51814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gnetic effect of a cur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573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2400" y="1440"/>
                            <a:ext cx="144216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579600" y="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442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8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.3pt;width:512.95pt;height:48pt" coordorigin="10,66" coordsize="10259,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66;width:8159;height:9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gnetic effect of a 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0;top:66;width:10168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998;top:68;width:2271;height:774"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1;top:68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7998;top:122;width:227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8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2141" w:leader="none"/>
          <w:tab w:val="right" w:pos="10587" w:leader="none"/>
        </w:tabs>
        <w:autoSpaceDE w:val="false"/>
        <w:spacing w:lineRule="exact" w:line="24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tabs>
          <w:tab w:val="clear" w:pos="720"/>
          <w:tab w:val="right" w:pos="10587" w:leader="none"/>
        </w:tabs>
        <w:autoSpaceDE w:val="false"/>
        <w:spacing w:lineRule="exact" w:line="24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tabs>
          <w:tab w:val="clear" w:pos="720"/>
          <w:tab w:val="right" w:pos="10587" w:leader="none"/>
        </w:tabs>
        <w:autoSpaceDE w:val="false"/>
        <w:spacing w:lineRule="exact" w:line="240"/>
        <w:rPr>
          <w:b/>
          <w:b/>
          <w:color w:val="FFFFFF"/>
        </w:rPr>
      </w:pPr>
      <w:r>
        <w:rPr>
          <w:b/>
          <w:color w:val="FFFFFF"/>
        </w:rPr>
        <w:tab/>
      </w:r>
    </w:p>
    <w:p>
      <w:pPr>
        <w:pStyle w:val="Normal"/>
        <w:widowControl w:val="false"/>
        <w:tabs>
          <w:tab w:val="clear" w:pos="720"/>
          <w:tab w:val="left" w:pos="807" w:leader="none"/>
          <w:tab w:val="left" w:pos="4536" w:leader="none"/>
        </w:tabs>
        <w:autoSpaceDE w:val="false"/>
        <w:spacing w:lineRule="exact" w:line="240"/>
        <w:rPr/>
      </w:pPr>
      <w:r>
        <w:rPr>
          <w:b/>
          <w:color w:val="000000"/>
        </w:rPr>
        <w:t xml:space="preserve">Use these questions to help you revise  </w:t>
      </w:r>
      <w:r>
        <w:rPr>
          <w:color w:val="000000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807" w:leader="none"/>
          <w:tab w:val="left" w:pos="1285" w:leader="none"/>
          <w:tab w:val="left" w:pos="6063" w:leader="none"/>
          <w:tab w:val="left" w:pos="638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1022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791"/>
        <w:gridCol w:w="319"/>
        <w:gridCol w:w="4601"/>
      </w:tblGrid>
      <w:tr>
        <w:trPr>
          <w:trHeight w:val="735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What happens when a current is passed</w:t>
              <w:br/>
              <w:t>through a straight wire?   (page 292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it produces a magnetic field.</w:t>
              <w:br/>
              <w:t xml:space="preserve">The shape of the field is circular round the </w:t>
              <w:br/>
              <w:t>wire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2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What happens when a current is passed</w:t>
              <w:br/>
              <w:t>through a coil (or a solenoid)?   (p. 293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t produces a magnetic field like a bar</w:t>
              <w:br/>
              <w:t>magnet.</w:t>
              <w:br/>
              <w:t xml:space="preserve">This is an electromagnet. 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3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What happens if you reverse the current in an</w:t>
              <w:br/>
              <w:t>electromagnet?   (p. 293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he poles (and the field) are reversed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4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How could you increase the strength of an</w:t>
              <w:br/>
              <w:t>electromagnet?   (p. 293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By using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 larger current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ore turns on the coil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n iron core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5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What is a relay used for?   (p. 295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so that a small current in one circuit can</w:t>
              <w:br/>
              <w:t>switch on or off a big current in another</w:t>
              <w:br/>
              <w:t>circuit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6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If an alternating current with a frequency of</w:t>
              <w:br/>
              <w:t>1000 Hz is passed through the coil of a</w:t>
              <w:br/>
              <w:t>loudspeaker, what happens?   (p. 297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because of electromagnetism, the coil will</w:t>
              <w:br/>
              <w:t>vibrate at a frequency of 1000 Hz.</w:t>
              <w:br/>
              <w:t>This makes the cone vibrate at 1000 Hz,</w:t>
              <w:br/>
              <w:t>and so produce a sound wave at 1000 Hz,</w:t>
              <w:br/>
              <w:t>which we can hear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7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What happens to a wire carrying a current that</w:t>
              <w:br/>
              <w:t>is placed in a magnetic field?   (p. 296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 force is exerted on the wire (providing</w:t>
              <w:br/>
              <w:t>the wire is positioned across the field).</w:t>
              <w:br/>
              <w:t>This is the motor effect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8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How can the force on this wire be reversed in</w:t>
              <w:br/>
              <w:t>direction?   (p. 296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autoSpaceDE w:val="false"/>
              <w:spacing w:lineRule="exact" w:line="240"/>
              <w:rPr/>
            </w:pPr>
            <w:r>
              <w:rPr>
                <w:i/>
                <w:color w:val="000000"/>
                <w:sz w:val="23"/>
              </w:rPr>
              <w:t>either</w:t>
              <w:tab/>
            </w:r>
            <w:r>
              <w:rPr>
                <w:color w:val="000000"/>
                <w:sz w:val="23"/>
              </w:rPr>
              <w:t>reverse the current,</w:t>
              <w:br/>
            </w:r>
            <w:r>
              <w:rPr>
                <w:i/>
                <w:color w:val="000000"/>
                <w:sz w:val="23"/>
              </w:rPr>
              <w:t>or</w:t>
              <w:tab/>
            </w:r>
            <w:r>
              <w:rPr>
                <w:color w:val="000000"/>
                <w:sz w:val="23"/>
              </w:rPr>
              <w:t>reverse the magnetic field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ow can the force on the wire be made</w:t>
              <w:br/>
              <w:t>bigger?   (p. 296)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by us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 larger current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 stronger magnetic field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 longer wire.</w:t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0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 wire is 0.30 m long. It carries a current of 5.0 A and is placed at right angles to a uniform field of magnetic flux density 0.16 T (tesla)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hat is the force on the wire?  (p. 297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autoSpaceDE w:val="false"/>
              <w:spacing w:lineRule="auto" w:line="276"/>
              <w:ind w:left="5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orce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F</w:t>
            </w:r>
            <w:r>
              <w:rPr>
                <w:color w:val="000000"/>
                <w:sz w:val="23"/>
                <w:szCs w:val="23"/>
              </w:rPr>
              <w:t xml:space="preserve"> = flux density, </w:t>
            </w:r>
            <w:r>
              <w:rPr>
                <w:b/>
                <w:i/>
                <w:color w:val="000000"/>
                <w:sz w:val="23"/>
                <w:szCs w:val="23"/>
              </w:rPr>
              <w:t>B</w:t>
            </w:r>
            <w:r>
              <w:rPr>
                <w:color w:val="000000"/>
                <w:sz w:val="23"/>
                <w:szCs w:val="23"/>
              </w:rPr>
              <w:t xml:space="preserve"> × current,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I</w:t>
            </w:r>
            <w:r>
              <w:rPr>
                <w:color w:val="000000"/>
                <w:sz w:val="23"/>
                <w:szCs w:val="23"/>
              </w:rPr>
              <w:t xml:space="preserve"> × length, </w:t>
            </w:r>
            <w:r>
              <w:rPr>
                <w:b/>
                <w:i/>
                <w:color w:val="000000"/>
                <w:sz w:val="23"/>
                <w:szCs w:val="23"/>
              </w:rPr>
              <w:t>l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               </w:t>
            </w:r>
            <w:r>
              <w:rPr>
                <w:color w:val="000000"/>
                <w:sz w:val="23"/>
              </w:rPr>
              <w:t>=  0.16 T  ×  5.0 A  ×  0.30 m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               </w:t>
            </w:r>
            <w:r>
              <w:rPr>
                <w:color w:val="000000"/>
                <w:sz w:val="23"/>
              </w:rPr>
              <w:t xml:space="preserve">=  0.24 N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cantSplit w:val="true"/>
        </w:trPr>
        <w:tc>
          <w:tcPr>
            <w:tcW w:w="102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1</w:t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Use Fleming’s Left-Hand Rule to state which</w:t>
              <w:br/>
              <w:t>way this wire will move.   (p. 296)</w:t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60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ut of the paper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92150</wp:posOffset>
            </wp:positionH>
            <wp:positionV relativeFrom="paragraph">
              <wp:posOffset>-1905</wp:posOffset>
            </wp:positionV>
            <wp:extent cx="1800225" cy="69532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vertAlign w:val="baseline"/>
        <w:position w:val="0"/>
        <w:sz w:val="16"/>
        <w:sz w:val="16"/>
        <w:i w:val="false"/>
        <w:b/>
      </w:r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vertAlign w:val="baseline"/>
        <w:position w:val="0"/>
        <w:sz w:val="16"/>
        <w:sz w:val="16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b/>
      <w:i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  <w:b/>
      <w:i w:val="false"/>
      <w:position w:val="0"/>
      <w:sz w:val="16"/>
      <w:sz w:val="16"/>
      <w:vertAlign w:val="baseline"/>
    </w:rPr>
  </w:style>
  <w:style w:type="character" w:styleId="WW8Num2z1">
    <w:name w:val="WW8Num2z1"/>
    <w:qFormat/>
    <w:rPr>
      <w:rFonts w:ascii="Webdings" w:hAnsi="Webdings" w:cs="Webdings"/>
    </w:rPr>
  </w:style>
  <w:style w:type="character" w:styleId="WW8Num3z0">
    <w:name w:val="WW8Num3z0"/>
    <w:qFormat/>
    <w:rPr>
      <w:rFonts w:ascii="Wingdings" w:hAnsi="Wingdings" w:eastAsia="Wingdings" w:cs="Wingdings"/>
      <w:b/>
    </w:rPr>
  </w:style>
  <w:style w:type="character" w:styleId="WW8Num3z1">
    <w:name w:val="WW8Num3z1"/>
    <w:qFormat/>
    <w:rPr>
      <w:rFonts w:ascii="Wingdings" w:hAnsi="Wingdings" w:cs="Wingdings"/>
      <w:b/>
      <w:i w:val="false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b/>
      <w:i w:val="false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  <w:b/>
      <w:i w:val="false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285" w:leader="none"/>
        <w:tab w:val="left" w:pos="3643" w:leader="none"/>
        <w:tab w:val="left" w:pos="6381" w:leader="none"/>
      </w:tabs>
      <w:autoSpaceDE w:val="false"/>
      <w:spacing w:lineRule="exact" w:line="240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3:18:00Z</dcterms:created>
  <dc:creator>GrahamS</dc:creator>
  <dc:description>Exported with PdfGrabber. file: pfy_elemag_35_revquiz_04.pdf</dc:description>
  <cp:keywords/>
  <dc:language>en-US</dc:language>
  <cp:lastModifiedBy>Sue Holt</cp:lastModifiedBy>
  <cp:lastPrinted>2006-04-21T12:02:00Z</cp:lastPrinted>
  <dcterms:modified xsi:type="dcterms:W3CDTF">2017-05-01T13:36:00Z</dcterms:modified>
  <cp:revision>4</cp:revision>
  <dc:subject/>
  <dc:title>Pages 311-336</dc:title>
</cp:coreProperties>
</file>